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3.wmf" ContentType="image/x-wmf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lineRule="auto" w:line="276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cs="Arial" w:ascii="Arial Narrow" w:hAnsi="Arial Narrow"/>
          <w:i/>
          <w:sz w:val="20"/>
          <w:szCs w:val="20"/>
          <w:lang w:eastAsia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8" w:footer="708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GZ NR 1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406"/>
      </w:tblGrid>
      <w:tr>
        <w:trPr>
          <w:trHeight w:val="574" w:hRule="atLeast"/>
        </w:trPr>
        <w:tc>
          <w:tcPr>
            <w:tcW w:w="9916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</w:rPr>
              <w:t>PROJEKT ZAGOSPODAROWANIA TERENU</w:t>
            </w:r>
          </w:p>
        </w:tc>
      </w:tr>
      <w:tr>
        <w:trPr>
          <w:trHeight w:val="1128" w:hRule="atLeast"/>
        </w:trPr>
        <w:tc>
          <w:tcPr>
            <w:tcW w:w="2510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76"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pl-PL"/>
              </w:rPr>
              <w:t>Nazwa zamierzenia budowlanego:</w:t>
            </w:r>
          </w:p>
        </w:tc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BUDOWA PLACU ZABAW WRAZ Z INFRASTRUKTURĄ TOWARZYSZĄCĄ, MONITORINGIEM I ZAGOSPODAROWANIEM TERENU PRZYLEGŁEGO NA DZIAŁCE NR 248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OBRĘBIE EWIDENCYJNYM KOLONIA SIEMIEŃ</w:t>
            </w:r>
          </w:p>
        </w:tc>
      </w:tr>
      <w:tr>
        <w:trPr>
          <w:trHeight w:val="426" w:hRule="atLeast"/>
        </w:trPr>
        <w:tc>
          <w:tcPr>
            <w:tcW w:w="2510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76"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pl-PL"/>
              </w:rPr>
              <w:t>Zamawiający</w:t>
            </w:r>
          </w:p>
          <w:p>
            <w:pPr>
              <w:pStyle w:val="Normal"/>
              <w:suppressAutoHyphens w:val="false"/>
              <w:spacing w:lineRule="auto" w:line="276" w:before="12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pl-PL"/>
              </w:rPr>
              <w:t xml:space="preserve">/Inwestor: </w:t>
            </w:r>
          </w:p>
        </w:tc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GMINA SIEMIEŃ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ul. Stawowa 1B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21-220 Siemień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2510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pl-PL"/>
              </w:rPr>
              <w:t>Obiekt: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Fundamenty, zadaszenie, mała architektura, utwardzenie, plac zabaw, ogrodzenie, monitoring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pl-PL"/>
              </w:rPr>
              <w:t>Adres: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ul. Kościelna 1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21-220 Siemień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dz.nr ewid. 248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obręb ewidencyjny: 0015 Kolonia Siemień, jednostka ewidencyjna: 061306_2 Siemień</w:t>
            </w:r>
          </w:p>
        </w:tc>
      </w:tr>
      <w:tr>
        <w:trPr>
          <w:trHeight w:val="121" w:hRule="atLeast"/>
        </w:trPr>
        <w:tc>
          <w:tcPr>
            <w:tcW w:w="2510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pl-PL"/>
              </w:rPr>
              <w:t>Kategoria obiekt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pl-PL"/>
              </w:rPr>
              <w:t>Branża:</w:t>
            </w:r>
          </w:p>
        </w:tc>
        <w:tc>
          <w:tcPr>
            <w:tcW w:w="740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I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Architektoniczna, konstrukcyjna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404"/>
        <w:gridCol w:w="2548"/>
        <w:gridCol w:w="2846"/>
      </w:tblGrid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Specjalnoś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Pieczątka i podpis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 xml:space="preserve">PROJEKTANT BRANŻY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ARCHITEKTONICZNEJ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  <w:t xml:space="preserve">architektoniczna bez ograniczeń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mgr inż. arch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Józef Dymel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upr. 11/69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 xml:space="preserve">PROJEKTANT BRANŻY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KONSTRUKCYJNEJ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  <w:t xml:space="preserve">Konstrukcyjna bez ograniczeń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mgr inż.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bigniew Rolak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upr. LUB/0113/POOK/13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val="en-US" w:eastAsia="pl-PL"/>
        </w:rPr>
      </w:pPr>
      <w:r>
        <w:rPr>
          <w:rFonts w:cs="Arial" w:ascii="Arial Narrow" w:hAnsi="Arial Narrow"/>
          <w:color w:val="FF0000"/>
          <w:sz w:val="20"/>
          <w:szCs w:val="20"/>
          <w:lang w:val="en-US"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 Narrow" w:hAnsi="Arial Narrow"/>
          <w:sz w:val="20"/>
          <w:szCs w:val="20"/>
          <w:lang w:val="en-US" w:eastAsia="pl-PL"/>
        </w:rPr>
        <w:t xml:space="preserve">SPIS TREŚCI </w:t>
      </w:r>
      <w:r>
        <w:rPr>
          <w:rFonts w:cs="Arial" w:ascii="Arial Narrow" w:hAnsi="Arial Narrow"/>
          <w:sz w:val="20"/>
          <w:szCs w:val="20"/>
          <w:lang w:eastAsia="pl-PL"/>
        </w:rPr>
        <w:t xml:space="preserve">NA STRONIE            </w:t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"/>
          <w:color w:val="FF0000"/>
          <w:sz w:val="20"/>
          <w:szCs w:val="20"/>
          <w:lang w:eastAsia="pl-PL"/>
        </w:rPr>
      </w:pPr>
      <w:r>
        <w:rPr>
          <w:rFonts w:cs="Arial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836" w:firstLine="709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i/>
          <w:sz w:val="20"/>
          <w:szCs w:val="20"/>
          <w:lang w:val="en-US" w:eastAsia="pl-PL"/>
        </w:rPr>
        <w:t>Piszc</w:t>
      </w:r>
      <w:r>
        <w:rPr>
          <w:rFonts w:cs="Arial" w:ascii="Arial Narrow" w:hAnsi="Arial Narrow"/>
          <w:i/>
          <w:sz w:val="20"/>
          <w:szCs w:val="20"/>
          <w:lang w:eastAsia="pl-PL"/>
        </w:rPr>
        <w:t>zac, V. 2024r.</w:t>
      </w:r>
    </w:p>
    <w:p>
      <w:pPr>
        <w:sectPr>
          <w:type w:val="continuous"/>
          <w:pgSz w:w="11906" w:h="16838"/>
          <w:pgMar w:left="1417" w:right="1417" w:gutter="0" w:header="708" w:top="1418" w:footer="708" w:bottom="11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10" w:leader="none"/>
        </w:tabs>
        <w:spacing w:lineRule="auto" w:line="276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103"/>
        <w:gridCol w:w="1559"/>
        <w:gridCol w:w="1182"/>
      </w:tblGrid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IS TREŚCI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y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rysunku: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.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is treści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projektant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-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pie uprawnień projektantó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-8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pie zaświadcze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ŚĆ OPISOW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-3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do projektu zagospodarowania teren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ŚĆ RYSUNKOW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ala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zagospodarowania tere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: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s. nr 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rój przez utward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s. nr 2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80" w:leader="none"/>
        </w:tabs>
        <w:spacing w:lineRule="auto" w:line="276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iniejszy projekt zawiera 33  strony kolejno ponumerowane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ind w:left="5664" w:hanging="0"/>
        <w:rPr/>
      </w:pPr>
      <w:r>
        <w:rPr>
          <w:rFonts w:cs="Arial Narrow" w:ascii="Arial Narrow" w:hAnsi="Arial Narrow"/>
          <w:sz w:val="20"/>
          <w:szCs w:val="20"/>
        </w:rPr>
        <w:t>Piszczac,  maj 2024r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spacing w:lineRule="auto" w:line="276"/>
        <w:ind w:left="0" w:right="-42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/>
          <w:sz w:val="20"/>
          <w:szCs w:val="20"/>
        </w:rPr>
      </w:r>
    </w:p>
    <w:p>
      <w:pPr>
        <w:pStyle w:val="Heading2"/>
        <w:spacing w:lineRule="auto" w:line="276"/>
        <w:ind w:left="0" w:righ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O Ś W I A D C Z E N I E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 xml:space="preserve">Zgodnie z art. 34 ust. 3d p.3 ustawy z dnia 7 lipca 1994 r. Prawo Budowlane z późniejszymi zmianami  (Dz.U. tekst jednolity z 2024 r poz. </w:t>
      </w:r>
      <w:bookmarkStart w:id="0" w:name="_Hlk119493268"/>
      <w:r>
        <w:rPr>
          <w:rFonts w:cs="Arial Narrow" w:ascii="Arial Narrow" w:hAnsi="Arial Narrow"/>
          <w:sz w:val="20"/>
          <w:szCs w:val="20"/>
        </w:rPr>
        <w:t xml:space="preserve">725 z późniejszymi zmianami </w:t>
      </w:r>
      <w:bookmarkEnd w:id="0"/>
      <w:r>
        <w:rPr>
          <w:rFonts w:cs="Arial Narrow" w:ascii="Arial Narrow" w:hAnsi="Arial Narrow"/>
          <w:sz w:val="20"/>
          <w:szCs w:val="20"/>
        </w:rPr>
        <w:t>)  oświadczam, że projekt :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PROJEKT ZAGOSPODAROWANIA TERE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BUDOWA PLACU ZABAW WRAZ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 INFRASTRUKTURĄ TOWARZYSZĄCĄ, MONITORINGIEM I ZAGOSPODAROWANIEM TERENU PRZYLEGŁEGO NA DZIAŁCE NR 248  W OBRĘBIE EWIDENCYJNYM KOLONIA SIEMIEŃ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lokalizowanej </w:t>
      </w:r>
    </w:p>
    <w:p>
      <w:pPr>
        <w:pStyle w:val="Normal"/>
        <w:suppressAutoHyphens w:val="false"/>
        <w:spacing w:lineRule="auto" w:line="276"/>
        <w:ind w:left="709" w:firstLine="709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ul. Kościelna 1</w:t>
      </w:r>
    </w:p>
    <w:p>
      <w:pPr>
        <w:pStyle w:val="Normal"/>
        <w:suppressAutoHyphens w:val="false"/>
        <w:spacing w:lineRule="auto" w:line="276"/>
        <w:ind w:left="709" w:firstLine="709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21-220 Siemień</w:t>
      </w:r>
    </w:p>
    <w:p>
      <w:pPr>
        <w:pStyle w:val="Normal"/>
        <w:suppressAutoHyphens w:val="false"/>
        <w:spacing w:lineRule="auto" w:line="276"/>
        <w:ind w:left="709" w:firstLine="709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dz.nr ewid. 248</w:t>
      </w:r>
    </w:p>
    <w:p>
      <w:pPr>
        <w:pStyle w:val="Normal"/>
        <w:spacing w:lineRule="auto" w:line="276"/>
        <w:ind w:left="709" w:firstLine="709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  <w:lang w:eastAsia="pl-PL"/>
        </w:rPr>
        <w:t>obręb ewidencyjny: 0015 Kolonia Siemień, jednostka ewidencyjna: 061306_2 Siemień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y jest zgodnie z obowiązującymi przepisami oraz zasadami wiedzy technicznej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404"/>
        <w:gridCol w:w="2548"/>
        <w:gridCol w:w="2846"/>
      </w:tblGrid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Specjalnoś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Pieczątka i podpis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 xml:space="preserve">PROJEKTANT BRANŻY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ARCHITEKTONICZNEJ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  <w:t xml:space="preserve">architektoniczna bez ograniczeń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mgr inż. arch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Józef Dymel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upr. 11/69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 xml:space="preserve">PROJEKTANT BRANŻY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KONSTRUKCYJNEJ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  <w:t xml:space="preserve">Konstrukcyjna bez ograniczeń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14"/>
                <w:szCs w:val="14"/>
                <w:lang w:eastAsia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mgr inż.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bigniew Rolak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upr. LUB/0113/POOK/13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spacing w:lineRule="auto" w:line="276"/>
        <w:ind w:left="0" w:right="-426" w:hanging="0"/>
        <w:rPr>
          <w:lang w:eastAsia="pl-PL"/>
        </w:rPr>
      </w:pPr>
      <w:r>
        <w:rPr>
          <w:lang w:eastAsia="pl-PL"/>
        </w:rPr>
        <w:t xml:space="preserve">I.1.2. Kopia uprawnień projektanta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5514975" cy="7804150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0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color w:val="FF0000"/>
          <w:sz w:val="20"/>
          <w:szCs w:val="20"/>
          <w:lang w:eastAsia="pl-PL"/>
        </w:rPr>
      </w:pPr>
      <w:r>
        <w:rPr>
          <w:rFonts w:cs="Arial Narrow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0"/>
          <w:szCs w:val="20"/>
          <w:lang w:eastAsia="pl-PL"/>
        </w:rPr>
      </w:pPr>
      <w:r>
        <w:rPr>
          <w:rFonts w:cs="Arial Narrow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drawing>
          <wp:inline distT="0" distB="0" distL="0" distR="0">
            <wp:extent cx="5531485" cy="7813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bCs/>
          <w:color w:val="FF0000"/>
          <w:lang w:eastAsia="pl-PL"/>
        </w:rPr>
      </w:pPr>
      <w:r>
        <w:rPr>
          <w:rFonts w:cs="Arial Narrow" w:ascii="Arial Narrow" w:hAnsi="Arial Narrow"/>
          <w:b/>
          <w:bCs/>
          <w:color w:val="FF0000"/>
          <w:lang w:eastAsia="pl-PL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drawing>
          <wp:inline distT="0" distB="0" distL="0" distR="0">
            <wp:extent cx="5400040" cy="76282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color w:val="FF0000"/>
          <w:sz w:val="20"/>
          <w:szCs w:val="20"/>
          <w:lang w:eastAsia="pl-PL"/>
        </w:rPr>
      </w:pPr>
      <w:r>
        <w:rPr>
          <w:rFonts w:cs="Arial Narrow" w:ascii="Arial Narrow" w:hAnsi="Arial Narrow"/>
          <w:color w:val="FF0000"/>
          <w:sz w:val="20"/>
          <w:szCs w:val="20"/>
          <w:lang w:eastAsia="pl-PL"/>
        </w:rPr>
      </w:r>
    </w:p>
    <w:p>
      <w:pPr>
        <w:pStyle w:val="Heading2"/>
        <w:spacing w:lineRule="auto" w:line="276"/>
        <w:ind w:left="0" w:right="-426" w:hanging="0"/>
        <w:rPr>
          <w:lang w:eastAsia="pl-PL"/>
        </w:rPr>
      </w:pPr>
      <w:r>
        <w:rPr>
          <w:lang w:eastAsia="pl-PL"/>
        </w:rPr>
        <w:t xml:space="preserve">I.1.3. Kopia zaświadczenia z Izby inżynierów projektanta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 Narrow" w:hAnsi="Arial Narrow" w:cs="Arial Narrow"/>
          <w:bCs/>
          <w:color w:val="FF0000"/>
          <w:sz w:val="32"/>
          <w:lang w:eastAsia="pl-PL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5384165" cy="7668260"/>
            <wp:effectExtent l="0" t="0" r="0" b="0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17"/>
        <w:jc w:val="both"/>
        <w:rPr>
          <w:rFonts w:ascii="Arial Narrow" w:hAnsi="Arial Narrow" w:cs="Arial Narrow"/>
          <w:bCs/>
          <w:color w:val="FF0000"/>
          <w:sz w:val="32"/>
          <w:lang w:eastAsia="pl-PL"/>
        </w:rPr>
      </w:pPr>
      <w:r>
        <w:rPr>
          <w:rFonts w:cs="Arial Narrow" w:ascii="Arial Narrow" w:hAnsi="Arial Narrow"/>
          <w:bCs/>
          <w:color w:val="FF0000"/>
          <w:sz w:val="32"/>
          <w:lang w:eastAsia="pl-PL"/>
        </w:rPr>
      </w:r>
    </w:p>
    <w:p>
      <w:pPr>
        <w:pStyle w:val="Normal"/>
        <w:spacing w:lineRule="auto" w:line="276"/>
        <w:ind w:firstLine="41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41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41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41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417"/>
        <w:jc w:val="both"/>
        <w:rPr>
          <w:rFonts w:ascii="Arial Narrow" w:hAnsi="Arial Narrow" w:cs="Arial Narrow"/>
        </w:rPr>
      </w:pPr>
      <w:r>
        <w:rPr>
          <w:lang w:val="en-US" w:eastAsia="en-US"/>
        </w:rPr>
        <w:drawing>
          <wp:inline distT="0" distB="0" distL="0" distR="0">
            <wp:extent cx="5761355" cy="81661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1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lineRule="auto" w:line="276" w:before="0" w:after="240"/>
        <w:ind w:firstLine="10"/>
        <w:jc w:val="center"/>
        <w:rPr>
          <w:spacing w:val="-10"/>
          <w:sz w:val="28"/>
          <w:szCs w:val="28"/>
          <w:u w:val="single"/>
          <w:lang w:eastAsia="pl-PL"/>
        </w:rPr>
      </w:pPr>
      <w:r>
        <w:rPr>
          <w:spacing w:val="-10"/>
          <w:sz w:val="28"/>
          <w:szCs w:val="28"/>
          <w:u w:val="single"/>
          <w:lang w:eastAsia="pl-PL"/>
        </w:rPr>
        <w:t>OPIS DO ZAGOSPODAROWANIA TERENU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10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nr geodezyjnym 248 położonym w miejscowości Siemień (obręb ewid. Kolonia Siemień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"/>
        </w:numPr>
        <w:spacing w:lineRule="auto" w:line="276"/>
        <w:rPr>
          <w:u w:val="single"/>
        </w:rPr>
      </w:pPr>
      <w:r>
        <w:rPr>
          <w:u w:val="single"/>
        </w:rPr>
        <w:t>PRZEDMIOT ZAMIERZENIA BUDOWLANEGO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2554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eastAsia="pl-PL"/>
        </w:rPr>
        <w:t xml:space="preserve">Przedmiotem opracowania jest </w:t>
      </w:r>
      <w:r>
        <w:rPr>
          <w:rFonts w:cs="Arial" w:ascii="Arial Narrow" w:hAnsi="Arial Narrow"/>
          <w:sz w:val="22"/>
          <w:szCs w:val="22"/>
        </w:rPr>
        <w:t>rozbiórka fundamentów wraz ze sceną, monitoring, demontaż starego placu zabaw z ogrodzeniem oraz budowa nowego placu zabaw z ogrodzeniem wraz z zagospodarowaniem terenu przy Zespole Szkół Podstawowych w Siemieniu.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tegoria obiektu: VIII</w:t>
      </w:r>
    </w:p>
    <w:p>
      <w:pPr>
        <w:pStyle w:val="Normal"/>
        <w:spacing w:lineRule="auto" w:line="276"/>
        <w:ind w:left="709" w:firstLine="417"/>
        <w:jc w:val="both"/>
        <w:rPr>
          <w:rFonts w:ascii="Arial Narrow" w:hAnsi="Arial Narrow" w:cs="Arial Narrow"/>
          <w:color w:val="FF0000"/>
          <w:u w:val="single"/>
        </w:rPr>
      </w:pPr>
      <w:r>
        <w:rPr>
          <w:rFonts w:cs="Arial Narrow" w:ascii="Arial Narrow" w:hAnsi="Arial Narrow"/>
          <w:color w:val="FF0000"/>
          <w:u w:val="single"/>
        </w:rPr>
      </w:r>
    </w:p>
    <w:p>
      <w:pPr>
        <w:pStyle w:val="Heading2"/>
        <w:numPr>
          <w:ilvl w:val="0"/>
          <w:numId w:val="3"/>
        </w:numPr>
        <w:spacing w:lineRule="auto" w:line="276"/>
        <w:ind w:left="709" w:right="-426" w:hanging="360"/>
        <w:rPr>
          <w:u w:val="single"/>
          <w:lang w:eastAsia="pl-PL"/>
        </w:rPr>
      </w:pPr>
      <w:r>
        <w:rPr>
          <w:u w:val="single"/>
          <w:lang w:eastAsia="pl-PL"/>
        </w:rPr>
        <w:t>ISTNIEJĄCY STAN ZAGOSPODAROWANIA TERENU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  <w:u w:val="single"/>
          <w:lang w:eastAsia="pl-PL"/>
        </w:rPr>
      </w:pPr>
      <w:r>
        <w:rPr>
          <w:rFonts w:cs="Arial Narrow" w:ascii="Arial Narrow" w:hAnsi="Arial Narrow"/>
          <w:u w:val="single"/>
          <w:lang w:eastAsia="pl-PL"/>
        </w:rPr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lang w:eastAsia="pl-PL"/>
        </w:rPr>
        <w:t>Teren objęty niniejszym opracowaniem, stanowi otaczające budynki szkoły  tereny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lang w:eastAsia="pl-PL"/>
        </w:rPr>
        <w:t xml:space="preserve">sportowo- rekreacyjne. Działka Inwestora objęta opracowaniem posiada kształt wielokąta. Teren działki ze spadkiem w kierunku wschodnim. Dostępność komunikacyjna zlokalizowana od północnej granicy działki za pomocą istniejących zjazdów. 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Obecnie w terenie objętym opracowaniem znajduje się budynek Zespołu Szkół Podstawowych, boisko o nawierzchni asfaltowej, boisko do piłki nożnej o nawierzchni trawiastej, boisko o nawierzchni poliuretanowej oraz istniejący plac zabaw wraz z ogrodzeniem przeznaczony do demontażu.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Na terenie objętym opracowaniem obiektami przeznaczonymi do rozbiórki są: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- istniejąca scena wraz z fundamentami przy Zespole Szkół Podstawowych w Siemieniu.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"/>
          <w:color w:val="FF0000"/>
          <w:lang w:eastAsia="pl-PL"/>
        </w:rPr>
      </w:pPr>
      <w:r>
        <w:rPr>
          <w:rFonts w:cs="Arial" w:ascii="Arial Narrow" w:hAnsi="Arial Narrow"/>
          <w:color w:val="FF0000"/>
          <w:lang w:eastAsia="pl-PL"/>
        </w:rPr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lang w:eastAsia="pl-PL"/>
        </w:rPr>
        <w:t xml:space="preserve">Pozostała część terenu zagospodarowana jest chodnikami z płyt betonowych, z kostki brukowej i trawą. 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lang w:eastAsia="pl-PL"/>
        </w:rPr>
        <w:t>Średnia rzędna terenu wynosi 145,50m npm.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NALIZACJA SANITARNA 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/>
      </w:pPr>
      <w:r>
        <w:rPr>
          <w:rFonts w:cs="Arial Narrow" w:ascii="Arial Narrow" w:hAnsi="Arial Narrow"/>
        </w:rPr>
        <w:t xml:space="preserve">Istniejące przyłącze 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ROWADZENIE WÓD DESZCZOWYCH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własnej działce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ŁĄCZE WODOCIĄGOWE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/>
      </w:pPr>
      <w:r>
        <w:rPr>
          <w:rFonts w:cs="Arial Narrow" w:ascii="Arial Narrow" w:hAnsi="Arial Narrow"/>
        </w:rPr>
        <w:t xml:space="preserve">Istniejące przyłącze 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/>
      </w:pPr>
      <w:r>
        <w:rPr>
          <w:rFonts w:cs="Arial Narrow" w:ascii="Arial Narrow" w:hAnsi="Arial Narrow"/>
        </w:rPr>
        <w:t>PRZYŁĄCZE ENERGETYCZNE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tniejące przyłącze 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Ć CIEPŁOWNICZA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ma możliwości podłączenia </w:t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9"/>
          <w:tab w:val="left" w:pos="9326" w:leader="none"/>
        </w:tabs>
        <w:spacing w:lineRule="auto" w:line="276"/>
        <w:ind w:left="709" w:right="5" w:firstLine="7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39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ing2"/>
        <w:numPr>
          <w:ilvl w:val="0"/>
          <w:numId w:val="3"/>
        </w:numPr>
        <w:spacing w:lineRule="auto" w:line="276"/>
        <w:rPr>
          <w:u w:val="single"/>
          <w:lang w:eastAsia="pl-PL"/>
        </w:rPr>
      </w:pPr>
      <w:r>
        <w:rPr>
          <w:u w:val="single"/>
          <w:lang w:eastAsia="pl-PL"/>
        </w:rPr>
        <w:t>PROJEKTOWANE ZAGOSPODAROWANIE TERENU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u w:val="single"/>
          <w:lang w:eastAsia="pl-PL"/>
        </w:rPr>
      </w:pPr>
      <w:r>
        <w:rPr>
          <w:rFonts w:cs="Arial Narrow" w:ascii="Arial Narrow" w:hAnsi="Arial Narrow"/>
          <w:u w:val="single"/>
          <w:lang w:eastAsia="pl-PL"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działce nr ewid. 248 zaprojektowano: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budowę placu zabaw na bezpiecznej nawierzchni trawiastej. W skład placu zabaw będą wchodziły(zestawy zabawkowe, linarium, zjazd linowy, huśtawka potrójna bocianie gniazdo i siedziskami płaskimi, huśtawka wagową, karuzela słupową, baza, zjeżdżalnia, czworościan gimnastyczny, bujaki, skrzynia na zabawki, równoważnia), 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jektowane ogrodzenie placu zabaw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montaż atrakcji parkowych:  młyńskie koło-chomik; ścianka przytulanka. labirynt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montaż małej architektury (ławki, kosze, stolik do tenisa, hamaki)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monitoring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budowę utwardzenia z kostki brukowej gr.6cm,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j. klomby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e obiekty nie zakłócają charakteru okolicy, formą i skalą są dostosowane do otaczającej zabudowy, krajobrazu oraz nie stanowią zagrożenia dla środowiska oraz zdrowia ludzi.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 gruntowo-wodne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oziomie posadowienia projektowanych elementów, oraz utwardzenia występują 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gleba i nasyp niebudowlany: grunty słabonośne, 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grunty mineralne niespoiste: - piasek drobny( miejscami zagliniony), p. średni i p. gruby, będące w stanie co najmniej średnio zagęszczonym: grunty nośne,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grunty mineralne spoiste: piasek gliniasty i glina piaszczysta konsystencji tp1: grunty nośne.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iom wody gruntowej o zwierciadle swobodnym znajduje się na poziomie 4,6 m ppt.</w:t>
      </w:r>
    </w:p>
    <w:p>
      <w:pPr>
        <w:pStyle w:val="Normal"/>
        <w:spacing w:lineRule="auto" w:line="276"/>
        <w:ind w:left="709" w:hanging="9"/>
        <w:jc w:val="both"/>
        <w:rPr/>
      </w:pPr>
      <w:r>
        <w:rPr>
          <w:rFonts w:cs="Arial Narrow" w:ascii="Arial Narrow" w:hAnsi="Arial Narrow"/>
        </w:rPr>
        <w:t>Badany teren leży na pograniczu wzgórza zbudowanego z glin zawałowych- z niewielkim pagórem kemu zbudowanego z piasków.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bszarze badań występują proste warunki gruntowe, gdyż występujące pod niewielkim nasypem warstwy gruntu mineralnego mimo zróżnicowania litologicznego, są jednorodne genetycznie zalegające poziomo, nieobejmujące mineralnych gruntów słabonośnych i gruntów organicznych, przy zwierciadle wody poniżej projektowanego poziomu posadowienia oraz braku występowania niekorzystnych zjawisk geologicznych.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- budowa placu zabaw na bezpiecznej nawierzchni trawiastej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Zjazd linow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odestu startowego z drabinką i stelaż stalow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tyrolki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zjazd liniowy z siedziskiem</w:t>
      </w:r>
    </w:p>
    <w:p>
      <w:pPr>
        <w:pStyle w:val="Normal"/>
        <w:spacing w:lineRule="auto" w:line="276"/>
        <w:ind w:left="709" w:firstLine="70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Konstrukcja składa się stalowych rur, rur i profili o różnej średnicy które są zabezpieczone podkładem cynkowym. Wykończenie obiektu z lakieru poliestrowego, płytami HPL oraz liny stalowej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miary zewnętrzne: 336cm x 260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405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401cm x 2314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5760085" cy="11969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- budowa placu zabaw na bezpiecznej nawierzchni trawiastej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Nawierzchnia w kształcie kratownicy wykonana jest z granulatu gumowego SBR oraz kleju poliuretanowego. Łączenie elementów nawierzchni poprzez gumowe zaczepy rozmieszczone na krawędziach kratek. Po instalacji nawierzchni należy ją wypełnić żyzną ziemią w celu wysiania trawy. Przeznaczona do pokrywania miejsc charakteryzujących się zwiększonym ryzykiem upadku człowieka, np. place zabaw, plac rekreacji ruchowej.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Cs/>
        </w:rPr>
        <w:t>Zestaw zabawkowy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Składający się z: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wieża bez dachu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  <w:bCs/>
          <w:iCs/>
        </w:rPr>
        <w:t xml:space="preserve">- wieża z podestem długim 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wieża z dachem dwuspadowym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tunel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anel Kółka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anel Kierownica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sklep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anel Sorter sznurki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anel Koła koraliki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liczydło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rzejście z dwiema sprężynami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anel Motyl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anel Kwiatek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Motyl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anel Bulaj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rzejście 2 stopnie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ślizg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chody na podest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 xml:space="preserve">- pomost linowy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omost z 5 belkami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ślizg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rura ze stopniami łatwo dostępna 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 xml:space="preserve">Konstrukcja składa się z rur i profili o różnej średnicy zabezpieczone podkładem cynkowym. Wykończenie składa się z: płyt HDPE, sklejki anty-skid, blachy nierdzewnej, liny zbrojonej. Urządzenie montowane w fundamencie betonowym.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738cm x 734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sokość: 30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1031cm x 1045c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iCs/>
          <w:lang w:eastAsia="pl-PL"/>
        </w:rPr>
      </w:pPr>
      <w:r>
        <w:rPr>
          <w:rFonts w:cs="Arial Narrow" w:ascii="Arial Narrow" w:hAnsi="Arial Narrow"/>
          <w:bCs/>
          <w:iCs/>
          <w:lang w:eastAsia="pl-PL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5230" cy="25203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Zestaw zabawkow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Składający się z: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wieży sześciokątnej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ściany wspinaczkowe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tunelu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- pomostu liniowego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rzejścia w postaci 2 stopni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ślizgu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anelu kierownic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anelu suwak Astronauta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anel sorter sznurki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anel Bula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anel Koła koraliki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liczydło pionowe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anel z frezem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 xml:space="preserve">Konstrukcja składa się z rur i profili o różnej średnicy zabezpieczone podkładem cynkowym. Wykończenie składa się z: płyt HDPE, sklejki anty-skid, lakieru poliestrowego, blachy nierdzewnej. Urządzenie montowane w fundamencie betonowym.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303cm x 331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sokość: 305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603cm x 63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7905" cy="215963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Zestaw zabawkow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Składający się z: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ściany wspinaczkowe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zjeżdżalni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drabinki linowej i metalowe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korpusu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 xml:space="preserve">Konstrukcja składa się z rur i profili stalowych zabezpieczone podkładem cynkowym. Wykończenie składa się z: płyt HDPE, sklejki anty-skid, liny zbrojonej, blachy nierdzewnej. Urządzenie montowane w fundamencie betonowym.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200cm x 331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sokość: 224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strefa bezpieczeństwa: 500cm x 631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7330" cy="21628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  <w:t>Baza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76"/>
        <w:ind w:left="709" w:hanging="0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kładająca się z:</w:t>
      </w:r>
    </w:p>
    <w:p>
      <w:pPr>
        <w:pStyle w:val="Normal"/>
        <w:spacing w:lineRule="auto" w:line="276"/>
        <w:ind w:left="709" w:hanging="0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- siedziska</w:t>
      </w:r>
    </w:p>
    <w:p>
      <w:pPr>
        <w:pStyle w:val="Normal"/>
        <w:spacing w:lineRule="auto" w:line="276"/>
        <w:ind w:left="709" w:hanging="0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- stolika</w:t>
      </w:r>
    </w:p>
    <w:p>
      <w:pPr>
        <w:pStyle w:val="Normal"/>
        <w:spacing w:lineRule="auto" w:line="276"/>
        <w:ind w:left="709" w:hanging="0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- ścianki wspinaczkowej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 xml:space="preserve">Konstrukcja składa się z rur i profili o różnej średnicy zabezpieczone podkładem cynkowym. Wykończenie składa się z: płyt HDPE, sklejki anty-skid, lakieru poliestrowego. Urządzenie montowane w fundamencie betonowym.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190cm x 101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sokość: 16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490cm x 401cm</w:t>
      </w:r>
    </w:p>
    <w:p>
      <w:pPr>
        <w:pStyle w:val="Normal"/>
        <w:spacing w:lineRule="auto" w:line="276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5990" cy="18014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Skrzynia na zabawki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76"/>
        <w:ind w:left="709" w:firstLine="70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Konstrukcja składa się profili zabezpieczone podkładem cynkowym. Wykończenie składa się z: płyt HDPE, lakieru poliestrowego. Urządzenie stawiane na gruncie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60cm x 120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sokość: 76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360cm x 420 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Równoważni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topni okrągłych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konstrukcji stalowej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z rur zabezpieczonych podkładem cynkowym. Wykończenie składa się z: płyt HDPE, lakieru poliestrowego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72cm x 237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37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372cm x 537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18002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Bujak czteroosobow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iedziska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prężyny stalowe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rączki do trzymania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z płyty HDPE, sprężyny stalowej z podstawą rur zabezpieczonych, wykończone podkładem cynkowym i lakierem proszkowym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100cm x 100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sokość: 65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Strefa bezpieczeństwa: 400cm x 40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880235" cy="18021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Bujak dwuosobow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korpusu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prężyny stalowe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iedziska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z drewna klejonego, płyty HDPE, sprężyny stalowej z podstawą rur zabezpieczonych, wykończone podkładem cynkowym, lakierem proszkowym oraz impregnatem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35cm x 15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85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335cm x 45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2390775" cy="179832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Cs/>
        </w:rPr>
        <w:t>Bujak jednosoobow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- korpusu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prężyny stalowej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płyty HDPE, sprężyny stalowej z podstawą rur zabezpieczonych, wykończone podkładem cynkowym, lakierem proszkowym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miary zewnętrzne: 50cm x 8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90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Strefa bezpieczeństwa: 350cm x 38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2044700" cy="179768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 xml:space="preserve">Bujak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- korpusu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prężyny stalowej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płyty HDPE, sprężyny stalowej z podstawą rur zabezpieczonych, wykończone podkładem cynkowym, lakierem proszkowym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miary zewnętrzne: 50cm x 8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7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350cm x 38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953260" cy="180276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 xml:space="preserve">Bujak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- wieloelementowego korpusu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prężyny stalowe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kierownic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drabiny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płyty HDPE, sprężyny stalowej z podstawą rur zabezpieczonych, wykończone podkładem cynkowym, lakierem proszkowym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miary zewnętrzne: 145cm x 25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16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445cm x 55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980565" cy="179768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Huśtawka potrójna z bocianim gniazdem i siedziskami płaskimi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nóg i belki stalowej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- siedziska płaskiego z łańcuchem nierdzewnym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iedziska bocianie gniazdo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stalowych rur zabezpieczonymi podkładem cynkowym. Wykończenie huśtawki lakierem poliestrowym. Urządzenie mocowane w fundamencie betonowym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miary zewnętrzne: 204cm x 580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Wysokość: 239cm +/- 10 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bCs/>
          <w:lang w:eastAsia="pl-PL"/>
        </w:rPr>
        <w:t>Strefa bezpieczeństwa: 750cm x 549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3312795" cy="25228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Huśtawka wagow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belki i obojników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podstawy stalowej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iedziska</w:t>
      </w:r>
    </w:p>
    <w:p>
      <w:pPr>
        <w:pStyle w:val="Normal"/>
        <w:spacing w:lineRule="auto" w:line="276"/>
        <w:ind w:left="709" w:firstLine="70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Konstrukcja składa się stalowych rur zabezpieczonymi podkładem cynkowym. Wykończenie huśtawki lakierem poliestrowym i płytami HDPE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miary zewnętrzne: 49,5cm x 30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133,5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249,5cm x 50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3530600" cy="179895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Karuzela słupowa 3-stanowiskow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- słupa, korony oraz ramion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- siedziska z łańcuchem </w:t>
      </w:r>
    </w:p>
    <w:p>
      <w:pPr>
        <w:pStyle w:val="Normal"/>
        <w:spacing w:lineRule="auto" w:line="276"/>
        <w:ind w:left="709" w:firstLine="709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Konstrukcja składa się stalowych rur zabezpieczonymi podkładem cynkowym. Wykończenie huśtawki lakierem poliestrowym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miary zewnętrzne: Φ35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263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249,5cm x 50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908175" cy="179895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Czworościan gimnastyczn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przeplotni poziomej i pionowej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- ścianki wsinaczkowe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liny do wspinania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drążków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- uchwyt do podciągania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profili i rur zabezpieczonych podkładem cynkowym. Wykończenie obiektu z płyty HDPE, liny zbrojonej i kamieni wspinaczkowych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miary zewnętrzne: 200cm x 20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20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570cm x 57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765935" cy="179768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Linariu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Składająca się z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słupa i słupków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- oliniowania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cs="Arial Narrow" w:ascii="Arial Narrow" w:hAnsi="Arial Narrow"/>
          <w:bCs/>
          <w:iCs/>
        </w:rPr>
        <w:t>Konstrukcja składa się profili i rur o różnej średnicy zabezpieczonych podkładem cynkowym. Wykończenie obiektu z lakieru poliestrowego i liną zbrojoną. Urządzenie mocowane w fundamencie betonowym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miary zewnętrzne: 950cm x 74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: 500cm +/- 10 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1220cm x 110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2400300" cy="21590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bCs/>
          <w:iCs/>
          <w:lang w:val="en-US" w:eastAsia="en-US"/>
        </w:rPr>
      </w:pPr>
      <w:r>
        <w:rPr>
          <w:rFonts w:cs="Arial Narrow" w:ascii="Arial Narrow" w:hAnsi="Arial Narrow"/>
          <w:b/>
          <w:bCs/>
          <w:iCs/>
          <w:lang w:val="en-US" w:eastAsia="en-US"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Montaż urządzeń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 xml:space="preserve">Urządzenia montować zgodnie z projektem zagospodarowania. Montaż urządzeń dokonać z zachowaniem stref bezpieczeństwa i użytkowania sąsiednich urządzeń. Plac zabaw posiada ogrodzenie. W strefie funkcjonowania urządzeń należy zastosować nawierzchnię w zależności od możliwości swobodnego upadku dla każdego urządzenia.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Zaprojektowane urządzenia są rozwiązaniami przykładowymi. Wykonawca może zastosować urządzenia dowolnych producentów, pod warunkiem spełnienia wymogów wynikających z ich opisów w projekcie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bCs/>
          <w:iCs/>
        </w:rPr>
        <w:t>Urządzenia i zestawy zabawkowe mają być jak najbardziej zbliżone sposobem konfiguracji i wielkością (dopuszcza się +/- 10% różnicy w wymiarach) do przedstawionych w dokumentacji budowlanej. Zamawiający dopuszcza rozwiązania równoważne. Zamawiający uzna takie urządzenia, które będą spełniać te same funkcje, co wymienione w projekcie budowlanym i będą miały zbliżony wygląd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astosowane urządzenia nie mogą mieć strefy funkcjonowania większej niż przewiduje tolerancja, ponieważ wiąże się to ze zmianami ich ułożenia w terenie.</w:t>
      </w:r>
    </w:p>
    <w:p>
      <w:pPr>
        <w:pStyle w:val="Normal"/>
        <w:spacing w:lineRule="auto" w:line="36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ab/>
        <w:t>- montaż ogrodzenia placu zabaw</w:t>
      </w:r>
    </w:p>
    <w:p>
      <w:pPr>
        <w:pStyle w:val="Normal"/>
        <w:spacing w:lineRule="auto" w:line="276"/>
        <w:ind w:left="700" w:hanging="0"/>
        <w:jc w:val="both"/>
        <w:rPr/>
      </w:pPr>
      <w:r>
        <w:rPr>
          <w:rFonts w:cs="Arial Narrow" w:ascii="Arial Narrow" w:hAnsi="Arial Narrow"/>
          <w:bCs/>
          <w:iCs/>
        </w:rPr>
        <w:tab/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76115</wp:posOffset>
            </wp:positionH>
            <wp:positionV relativeFrom="paragraph">
              <wp:posOffset>408305</wp:posOffset>
            </wp:positionV>
            <wp:extent cx="1389380" cy="1213485"/>
            <wp:effectExtent l="0" t="0" r="0" b="0"/>
            <wp:wrapSquare wrapText="bothSides"/>
            <wp:docPr id="2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Ogrodzenie placu zabaw z paneli o wysokości całkowitej 1 m, o rozstawie osiowym słupków około 2,58 m. Słupek panelowy 40x60. Grubość drutów minimum 4 mm.</w:t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menty ogrodzenia panelowego powinny być zabezpieczone antykorozyjnie poprzez cynkowanie ogniowe oraz ewentualnie malowanie proszkowe lub malowanie na mokro.</w:t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nele ogrodzeniowe pozbawione górnych końcówek drutów (grzebienia). </w:t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cowanie paneli np. poprzez obejmy montażowe systemowe dostosowane do gabarytów łączonych elementów. </w:t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rodzenie wyposażone w co najmniej jedną furtkę wejściową o szerokości min. 1,00m. Głównym elementem furtki jest rama stalowa wykonana z profili o wymiarach np. 51x51x1,2mm z wypełnieniem analogicznym jak panel ogrodzeniowy lub np. w postaci elementów stalowych pionowych – np. profile stalowe 16x16x1mm. Furtki wyposażone w komplet zawiasów regulowanych, klamkę, zamek.</w:t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ab/>
        <w:t>- montaż atrakcji parkowych</w:t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Młyńskie koło- chomik</w:t>
      </w:r>
    </w:p>
    <w:p>
      <w:pPr>
        <w:pStyle w:val="Normal"/>
        <w:spacing w:lineRule="auto" w:line="276"/>
        <w:ind w:left="1420" w:hanging="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lang w:eastAsia="pl-PL"/>
        </w:rPr>
        <w:t xml:space="preserve">Z urządzenia mogą korzystać zarówno dzieci, jak i osoby dorosłe. Młyńskie Koło napędzane jest siłą grawitacji oraz siłą ludzkich mięśni. Młyńskie Koło zbudowane jest na metalowej konstrukcji nośnej, na której znajduje się koło z metalowych obręczy i desek kompozytowych. Młyńskie Koło powinno być ustawione na równym i utwardzonym terenie. 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WYMIARY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  <w:bCs/>
          <w:iCs/>
        </w:rPr>
        <w:t xml:space="preserve">średnica koła: </w:t>
      </w:r>
      <w:r>
        <w:rPr>
          <w:rFonts w:cs="Arial" w:ascii="Arial Narrow" w:hAnsi="Arial Narrow"/>
          <w:bCs/>
          <w:lang w:eastAsia="pl-PL"/>
        </w:rPr>
        <w:t>200 cm +/- 10 %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zerokość koła: 110cm +/- 10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 Narrow" w:hAnsi="Arial Narrow"/>
          <w:bCs/>
          <w:lang w:eastAsia="pl-PL"/>
        </w:rPr>
        <w:t>szerokość podstawy: 96cm +/- 10 %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długość podstawy: 200cm +/- 10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 Narrow" w:hAnsi="Arial Narrow"/>
          <w:bCs/>
          <w:lang w:eastAsia="pl-PL"/>
        </w:rPr>
        <w:t>strefa bezpieczeństwa z każdej strony: 200c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0245" cy="216408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6" t="-11" r="1097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  <w:t>Labirynt XXL</w:t>
      </w:r>
    </w:p>
    <w:p>
      <w:pPr>
        <w:pStyle w:val="Normal"/>
        <w:spacing w:lineRule="auto" w:line="276"/>
        <w:ind w:left="1420" w:hanging="0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lang w:eastAsia="pl-PL"/>
        </w:rPr>
        <w:t>Z urządzenia mogą korzystać zarówno dzieci, jak i osoby dorosłe. Konstrukcja labiryntu wykonana jest z dennicy stalowej, która zamocowana jest na kolejnej dennicy o średnicy mniejszej i służy jako podstawa labiryntu. Uchwyty labiryntu wykonane są z rury nierdzewnej. Tor labiryntu zrobiony jest z płaskownika. Powierzchnia labiryntu pokryta jest filcem. W podstawie labiryntu są cztery otwory do mocowana go do gruntu za pomocą czterech szpilek.</w:t>
      </w:r>
    </w:p>
    <w:p>
      <w:pPr>
        <w:pStyle w:val="Normal"/>
        <w:spacing w:lineRule="auto" w:line="276"/>
        <w:ind w:firstLine="709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pacing w:lineRule="auto" w:line="276"/>
        <w:ind w:firstLine="709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zerokość: 160cm +/- 10 %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długość z uchwytami: 176 cm +/- 10 %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wysokość całkowita: 72cm +/- 10 %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 xml:space="preserve">długość strefy bezpieczeństwa: 500cm 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zerokość strefy bezpieczeństwa: 36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ab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lang w:val="en-US" w:eastAsia="en-US"/>
        </w:rPr>
        <w:drawing>
          <wp:inline distT="0" distB="0" distL="0" distR="0">
            <wp:extent cx="1979295" cy="180086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Cs/>
        </w:rPr>
        <w:t>Ścianka przytulank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 Narrow" w:hAnsi="Arial Narrow"/>
          <w:lang w:eastAsia="pl-PL"/>
        </w:rPr>
        <w:t>Z urządzenia mogą korzystać zarówno dzieci, jak i osoby dorosłe. Cel zabawy to utworzenie odbicia 3D. Składa się z konstrukcji nośnej zbudowanej z ceownika i profili metalowych, pokrytych ryflowaną blachą aluminiową (podest), oraz ścianki, w której umieszczone są szpilki z zaokrągloną główką ze stali nierdzewnej. Całość konstrukcji zamontowana jest na kołach umożliwiających przemieszczanie urządzenia. Całe urządzenie jest wolnostojące, jednak istnieje możliwość przytwierdzenia konstrukcji na stałe do podłoża poprzez zakotwiczenie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  <w:t>WYMIARY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 Narrow" w:ascii="Arial Narrow" w:hAnsi="Arial Narrow"/>
          <w:bCs/>
          <w:iCs/>
        </w:rPr>
        <w:t xml:space="preserve">szerokość podstawy: 100cm </w:t>
      </w:r>
      <w:r>
        <w:rPr>
          <w:rFonts w:cs="Arial" w:ascii="Arial Narrow" w:hAnsi="Arial Narrow"/>
          <w:bCs/>
          <w:lang w:eastAsia="pl-PL"/>
        </w:rPr>
        <w:t>+/- 10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 Narrow" w:hAnsi="Arial Narrow"/>
          <w:bCs/>
          <w:lang w:eastAsia="pl-PL"/>
        </w:rPr>
        <w:t>długość podstawy: 200cm +/- 10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 Narrow" w:hAnsi="Arial Narrow"/>
          <w:bCs/>
          <w:lang w:eastAsia="pl-PL"/>
        </w:rPr>
        <w:t>wysokość urządzenia: 225cm +/- 10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 Narrow" w:hAnsi="Arial Narrow"/>
          <w:bCs/>
          <w:lang w:eastAsia="pl-PL"/>
        </w:rPr>
        <w:t>szerokość ścianki: 100cm +/- 10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 Narrow" w:hAnsi="Arial Narrow"/>
          <w:bCs/>
          <w:lang w:eastAsia="pl-PL"/>
        </w:rPr>
        <w:t>wysokość ścianki: 200cm +/- 10 %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grubość ścianki:7,1cm +/- 10 %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refa bezpieczeństwa: 200c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</w:rPr>
      </w:pPr>
      <w:r>
        <w:rPr>
          <w:lang w:val="en-US" w:eastAsia="en-US"/>
        </w:rPr>
        <w:drawing>
          <wp:inline distT="0" distB="0" distL="0" distR="0">
            <wp:extent cx="1789430" cy="216027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 montaż małej architektury (ławki, kosze, stolik do tenisa, hamaki)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suppressAutoHyphens w:val="false"/>
        <w:spacing w:lineRule="auto" w:line="276"/>
        <w:ind w:left="5" w:right="14" w:firstLine="710"/>
        <w:jc w:val="both"/>
        <w:rPr/>
      </w:pPr>
      <w:r>
        <w:rPr/>
        <w:t>Zestawienie ilościowe elementów wyposażenia:</w:t>
      </w:r>
    </w:p>
    <w:tbl>
      <w:tblPr>
        <w:tblW w:w="6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1531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lp.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nazw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Ilość[szt.]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ławka z oparciem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ławka na murku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kosz śmieciowy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tolik do tenisa stołowego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Hamaki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right="14" w:hanging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ind w:right="14" w:hanging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ind w:left="567" w:right="14" w:hanging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  <w:t>Rozwiązania kolorystyczne</w:t>
      </w:r>
    </w:p>
    <w:p>
      <w:pPr>
        <w:pStyle w:val="Normal"/>
        <w:shd w:fill="FFFFFF" w:val="clear"/>
        <w:suppressAutoHyphens w:val="false"/>
        <w:spacing w:lineRule="auto" w:line="276"/>
        <w:ind w:left="567" w:right="14" w:hanging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1070" w:right="14" w:hanging="36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Ławki z oparciem</w:t>
      </w:r>
    </w:p>
    <w:p>
      <w:pPr>
        <w:pStyle w:val="Normal"/>
        <w:shd w:fill="FFFFFF" w:val="clear"/>
        <w:suppressAutoHyphens w:val="false"/>
        <w:spacing w:lineRule="auto" w:line="276"/>
        <w:ind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- konstrukcja: metalowa, zabezpieczona lakierem proszkowym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lang w:eastAsia="pl-PL"/>
        </w:rPr>
        <w:t>- siedzisko: drewno pokryte impregnatem w kolorze TEAK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bCs/>
          <w:lang w:eastAsia="pl-PL"/>
        </w:rPr>
        <w:t>szerokość: 180 cm 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bCs/>
          <w:lang w:eastAsia="pl-PL"/>
        </w:rPr>
        <w:t xml:space="preserve">wysokość: 86 cm </w:t>
      </w:r>
      <w:r>
        <w:rPr>
          <w:rFonts w:cs="Arial" w:ascii="Arial Narrow" w:hAnsi="Arial Narrow"/>
          <w:lang w:eastAsia="pl-PL"/>
        </w:rPr>
        <w:t>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głębokość: 56 cm 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głębokość siedziska: 36 cm +/- 10 %</w:t>
      </w:r>
    </w:p>
    <w:p>
      <w:pPr>
        <w:pStyle w:val="Normal"/>
        <w:spacing w:lineRule="auto" w:line="360" w:before="0" w:after="240"/>
        <w:jc w:val="center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2623185" cy="1798955"/>
            <wp:effectExtent l="0" t="0" r="0" b="0"/>
            <wp:docPr id="3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uto" w:line="360" w:before="0" w:after="240"/>
        <w:jc w:val="center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1070" w:right="14" w:hanging="36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Ławki na murku</w:t>
      </w:r>
    </w:p>
    <w:p>
      <w:pPr>
        <w:pStyle w:val="Normal"/>
        <w:shd w:fill="FFFFFF" w:val="clear"/>
        <w:suppressAutoHyphens w:val="false"/>
        <w:spacing w:lineRule="auto" w:line="276"/>
        <w:ind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- konstrukcja: stal czarna ocynkowana i malowana proszkowo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- siedzisko: drewno pokryte impregnatem w kolorze TEAK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bCs/>
          <w:lang w:eastAsia="pl-PL"/>
        </w:rPr>
        <w:t>szerokość: 181 cm 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bCs/>
          <w:lang w:eastAsia="pl-PL"/>
        </w:rPr>
        <w:t xml:space="preserve">wysokość: 12 cm </w:t>
      </w:r>
      <w:r>
        <w:rPr>
          <w:rFonts w:cs="Arial" w:ascii="Arial Narrow" w:hAnsi="Arial Narrow"/>
          <w:lang w:eastAsia="pl-PL"/>
        </w:rPr>
        <w:t>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lang w:eastAsia="pl-PL"/>
        </w:rPr>
        <w:t>głębokość: 55 cm 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lang w:eastAsia="pl-PL"/>
        </w:rPr>
        <w:t>głębokość siedziska: 40 cm +/- 10 %</w:t>
      </w:r>
    </w:p>
    <w:p>
      <w:pPr>
        <w:pStyle w:val="Normal"/>
        <w:spacing w:lineRule="auto" w:line="360" w:before="0" w:after="240"/>
        <w:jc w:val="center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2400300" cy="179895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418" w:leader="none"/>
        </w:tabs>
        <w:suppressAutoHyphens w:val="false"/>
        <w:spacing w:lineRule="auto" w:line="276"/>
        <w:ind w:left="1276" w:right="14" w:hanging="36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Kosze na śmieci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uppressAutoHyphens w:val="false"/>
        <w:spacing w:lineRule="auto" w:line="276"/>
        <w:ind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–</w:t>
      </w: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cs="Arial" w:ascii="Arial Narrow" w:hAnsi="Arial Narrow"/>
          <w:lang w:eastAsia="pl-PL"/>
        </w:rPr>
        <w:t>obudowa: metalowa z drewnianymi elementami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- pojemność: 40 l +/- 10 %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lang w:eastAsia="pl-PL"/>
        </w:rPr>
        <w:t xml:space="preserve">wysokość: 600mm +/- 10 % 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średnica: 350mm +/- 10 %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uppressAutoHyphens w:val="false"/>
        <w:spacing w:lineRule="auto" w:line="276"/>
        <w:ind w:right="14" w:firstLine="708"/>
        <w:jc w:val="center"/>
        <w:rPr>
          <w:rFonts w:ascii="Arial Narrow" w:hAnsi="Arial Narrow" w:cs="Arial"/>
          <w:b/>
          <w:b/>
          <w:lang w:eastAsia="pl-PL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555115" cy="179768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ind w:right="14" w:hanging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1070" w:right="14" w:hanging="360"/>
        <w:jc w:val="both"/>
        <w:rPr/>
      </w:pPr>
      <w:r>
        <w:rPr>
          <w:rFonts w:cs="Arial" w:ascii="Arial Narrow" w:hAnsi="Arial Narrow"/>
          <w:b/>
          <w:bCs/>
          <w:lang w:eastAsia="pl-PL"/>
        </w:rPr>
        <w:t>Stolik do tenisa stołowego</w:t>
      </w:r>
    </w:p>
    <w:p>
      <w:pPr>
        <w:pStyle w:val="Normal"/>
        <w:shd w:fill="FFFFFF" w:val="clear"/>
        <w:suppressAutoHyphens w:val="false"/>
        <w:ind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shd w:fill="FFFFFF" w:val="clear"/>
        <w:suppressAutoHyphens w:val="false"/>
        <w:ind w:left="709" w:right="14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tół pingpongowy stały - do trwałego zamocowania w gruncie, wykonany z wysokogatunkowego betonu z kruszywem ozdobnym, szlifowany i lakierowany. Krawędzie blatu zabezpieczone listwą aluminiową, zapobiegającą obiciom. Siatka do gry w tenisa stołowego wykonana z blachy stalowej o gr. 5 mm.</w:t>
      </w:r>
    </w:p>
    <w:p>
      <w:pPr>
        <w:pStyle w:val="Normal"/>
        <w:shd w:fill="FFFFFF" w:val="clear"/>
        <w:suppressAutoHyphens w:val="false"/>
        <w:ind w:left="709"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: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zerokość: 152 cm 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bCs/>
          <w:lang w:eastAsia="pl-PL"/>
        </w:rPr>
        <w:t xml:space="preserve">wysokość: 76 cm </w:t>
      </w:r>
      <w:r>
        <w:rPr>
          <w:rFonts w:cs="Arial" w:ascii="Arial Narrow" w:hAnsi="Arial Narrow"/>
          <w:lang w:eastAsia="pl-PL"/>
        </w:rPr>
        <w:t>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długość: 274 cm 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długość strefy bezpieczeństwa: 874cm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szerokość strefy bezpieczeństwa: 552cm</w:t>
      </w:r>
    </w:p>
    <w:p>
      <w:pPr>
        <w:pStyle w:val="Normal"/>
        <w:shd w:fill="FFFFFF" w:val="clear"/>
        <w:suppressAutoHyphens w:val="false"/>
        <w:ind w:left="709" w:right="14" w:firstLine="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hd w:fill="FFFFFF" w:val="clear"/>
        <w:suppressAutoHyphens w:val="false"/>
        <w:ind w:left="709" w:right="14" w:firstLine="6"/>
        <w:jc w:val="center"/>
        <w:rPr/>
      </w:pPr>
      <w:r>
        <w:rPr/>
        <w:drawing>
          <wp:inline distT="0" distB="0" distL="0" distR="0">
            <wp:extent cx="4004945" cy="252095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1070" w:right="14" w:hanging="36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Hamaki</w:t>
      </w:r>
    </w:p>
    <w:p>
      <w:pPr>
        <w:pStyle w:val="Normal"/>
        <w:shd w:fill="FFFFFF" w:val="clear"/>
        <w:suppressAutoHyphens w:val="false"/>
        <w:ind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shd w:fill="FFFFFF" w:val="clear"/>
        <w:suppressAutoHyphens w:val="false"/>
        <w:ind w:left="709" w:right="14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Obiekt wykonany z stali i drewna zabezpieczony ocynkowaniem galwanicznym oraz lakierem wodnym 3-warstwowym. Kolory elementów drewnianych TEAK. Konstrukcja przymocowana do istniejących drzew.</w:t>
      </w:r>
    </w:p>
    <w:p>
      <w:pPr>
        <w:pStyle w:val="Normal"/>
        <w:shd w:fill="FFFFFF" w:val="clear"/>
        <w:suppressAutoHyphens w:val="false"/>
        <w:ind w:left="709" w:right="14" w:hanging="0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MIARY: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szerokość: 90 cm 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/>
      </w:pPr>
      <w:r>
        <w:rPr>
          <w:rFonts w:cs="Arial" w:ascii="Arial Narrow" w:hAnsi="Arial Narrow"/>
          <w:bCs/>
          <w:lang w:eastAsia="pl-PL"/>
        </w:rPr>
        <w:t xml:space="preserve">wysokość: 90 cm </w:t>
      </w:r>
      <w:r>
        <w:rPr>
          <w:rFonts w:cs="Arial" w:ascii="Arial Narrow" w:hAnsi="Arial Narrow"/>
          <w:lang w:eastAsia="pl-PL"/>
        </w:rPr>
        <w:t>+/- 10 %</w:t>
      </w:r>
    </w:p>
    <w:p>
      <w:pPr>
        <w:pStyle w:val="Normal"/>
        <w:shd w:fill="FFFFFF" w:val="clear"/>
        <w:suppressAutoHyphens w:val="false"/>
        <w:spacing w:lineRule="auto" w:line="276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długość: 372 cm +/- 10 %</w:t>
      </w:r>
    </w:p>
    <w:p>
      <w:pPr>
        <w:pStyle w:val="Normal"/>
        <w:shd w:fill="FFFFFF" w:val="clear"/>
        <w:suppressAutoHyphens w:val="false"/>
        <w:ind w:left="709" w:right="14" w:firstLine="6"/>
        <w:jc w:val="center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3531870" cy="251841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ind w:left="709" w:right="14" w:firstLine="6"/>
        <w:jc w:val="center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hd w:fill="FFFFFF" w:val="clear"/>
        <w:suppressAutoHyphens w:val="false"/>
        <w:ind w:left="709" w:right="14" w:firstLine="6"/>
        <w:jc w:val="center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hd w:fill="FFFFFF" w:val="clear"/>
        <w:suppressAutoHyphens w:val="false"/>
        <w:ind w:left="709" w:right="14" w:firstLine="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76"/>
        <w:ind w:left="7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- montaż monitoringu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dwóch kamer na budynku Sali gimnastycznej – wg branży elektrycznej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- budowa utwardzenia z kostki brukowej gr. 6cm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Zaprojektowano  następującą konstrukcję utwardzenia dojść:</w:t>
      </w:r>
    </w:p>
    <w:tbl>
      <w:tblPr>
        <w:tblW w:w="84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182"/>
        <w:gridCol w:w="136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warstwy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warstwy konstrukcyjn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bość warstw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arstwa ścieralna – kostka betonow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cm</w:t>
            </w:r>
          </w:p>
        </w:tc>
      </w:tr>
      <w:tr>
        <w:trPr>
          <w:trHeight w:val="3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dsypka cementowo – piaskowa 1:4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c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dbudowa z piasku stabilizowanego cementem o Rm = 2,5 MPa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c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stwa mrozochronna  z piasku średnioziarnistego stabilizowanego mechanicz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cm</w:t>
            </w:r>
          </w:p>
        </w:tc>
      </w:tr>
      <w:tr>
        <w:trPr/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Łączna grubość warstw konstrukcyjn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 cm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a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</w:rPr>
        <w:t>Należy zlikwidować bariery architektoniczne w miejscach kolizji utwardzenia ze zjazdami oraz w miejscach przejść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wężniki i obrzeża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rojektowano wykonanie obrzeża betonowego 6x20 -jako zabezpieczenie krawędzi opasek -  posadowionego  w ławie betonowej z betonu C8/10 z ”oporem”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uje się na warstwę wierzchnią następujące materiały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</w:rPr>
        <w:t>- dla powierzchni chodników – kostki brukowej betonowej w kolorze szarym, gr.6cm</w:t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- proj. klomby</w:t>
      </w:r>
    </w:p>
    <w:p>
      <w:pPr>
        <w:pStyle w:val="Normal"/>
        <w:shd w:fill="FFFFFF" w:val="clear"/>
        <w:suppressAutoHyphens w:val="false"/>
        <w:ind w:left="709" w:right="1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 xml:space="preserve">Do likwidacji przeznaczono  drzewa, które to egzemplarze chore lub zniszczone rosnące przypadkowo w wyniku niekontrolowanych nasadzeń lub wyrosłe samoistnie. </w:t>
      </w:r>
    </w:p>
    <w:p>
      <w:pPr>
        <w:pStyle w:val="Normal"/>
        <w:shd w:fill="FFFFFF" w:val="clear"/>
        <w:suppressAutoHyphens w:val="false"/>
        <w:ind w:left="709" w:right="14" w:firstLine="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Wolne tereny należy obsiać mieszanką traw gazonowych odpornych na deptanie oraz zaprojektowanymi klombami.</w:t>
      </w:r>
    </w:p>
    <w:p>
      <w:pPr>
        <w:pStyle w:val="Normal"/>
        <w:shd w:fill="FFFFFF" w:val="clear"/>
        <w:suppressAutoHyphens w:val="false"/>
        <w:ind w:left="709" w:right="14" w:firstLine="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W skład zaprojektowanych klombów będą wchodziły:</w:t>
      </w:r>
    </w:p>
    <w:p>
      <w:pPr>
        <w:pStyle w:val="Normal"/>
        <w:shd w:fill="FFFFFF" w:val="clear"/>
        <w:suppressAutoHyphens w:val="false"/>
        <w:ind w:left="709" w:right="14" w:firstLine="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- Szałwia Omszona – Salvia Nemerosa ‘’Caradonna’’ lub ‘’Overdam’’ lub ‘’ Merleau rose’’;</w:t>
      </w:r>
    </w:p>
    <w:p>
      <w:pPr>
        <w:pStyle w:val="Normal"/>
        <w:shd w:fill="FFFFFF" w:val="clear"/>
        <w:suppressAutoHyphens w:val="false"/>
        <w:ind w:left="709" w:right="14" w:firstLine="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- Choina kanadyjska – Tsuga Canadiensis ‘’Jeddeloh’’;</w:t>
      </w:r>
    </w:p>
    <w:p>
      <w:pPr>
        <w:pStyle w:val="Normal"/>
        <w:shd w:fill="FFFFFF" w:val="clear"/>
        <w:suppressAutoHyphens w:val="false"/>
        <w:ind w:left="709" w:right="14" w:firstLine="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- Miskant Chiński – Miskhantus Chinensis ‘’Memory’’.</w:t>
      </w:r>
    </w:p>
    <w:p>
      <w:pPr>
        <w:pStyle w:val="Normal"/>
        <w:shd w:fill="FFFFFF" w:val="clear"/>
        <w:suppressAutoHyphens w:val="false"/>
        <w:spacing w:before="19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hd w:fill="FFFFFF" w:val="clear"/>
        <w:suppressAutoHyphens w:val="false"/>
        <w:ind w:left="709" w:right="14" w:firstLine="6"/>
        <w:jc w:val="both"/>
        <w:rPr>
          <w:rFonts w:ascii="Arial Narrow" w:hAnsi="Arial Narrow" w:cs="Arial"/>
          <w:color w:val="FF0000"/>
          <w:lang w:eastAsia="pl-PL"/>
        </w:rPr>
      </w:pPr>
      <w:r>
        <w:rPr>
          <w:rFonts w:cs="Arial" w:ascii="Arial Narrow" w:hAnsi="Arial Narrow"/>
          <w:color w:val="FF0000"/>
          <w:lang w:eastAsia="pl-PL"/>
        </w:rPr>
      </w:r>
    </w:p>
    <w:p>
      <w:pPr>
        <w:pStyle w:val="Heading2"/>
        <w:numPr>
          <w:ilvl w:val="0"/>
          <w:numId w:val="3"/>
        </w:numPr>
        <w:spacing w:lineRule="auto" w:line="276"/>
        <w:rPr>
          <w:u w:val="single"/>
          <w:lang w:eastAsia="pl-PL"/>
        </w:rPr>
      </w:pPr>
      <w:r>
        <w:rPr>
          <w:u w:val="single"/>
          <w:lang w:eastAsia="pl-PL"/>
        </w:rPr>
        <w:t>ZESTAWIENIE (BILANS TERENU)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owierzchnia objęta opracowaniem</w:t>
        <w:tab/>
        <w:tab/>
        <w:tab/>
        <w:tab/>
        <w:t>16405,00m2</w:t>
        <w:tab/>
        <w:t>-100,0%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wierzchnia zabudowy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oj. plac zabaw</w:t>
        <w:tab/>
        <w:tab/>
        <w:tab/>
        <w:tab/>
        <w:tab/>
        <w:tab/>
        <w:t>638,55 m2</w:t>
        <w:tab/>
        <w:t>-  3,9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istn. budynek ZSP</w:t>
        <w:tab/>
        <w:tab/>
        <w:tab/>
        <w:tab/>
        <w:tab/>
        <w:t xml:space="preserve">1880,00m2 </w:t>
        <w:tab/>
        <w:t>- 11,5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istn. boiska sportowe</w:t>
        <w:tab/>
        <w:tab/>
        <w:tab/>
        <w:tab/>
        <w:tab/>
        <w:t xml:space="preserve">2162,25m2 </w:t>
        <w:tab/>
        <w:t>- 13,2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istn. budynki</w:t>
        <w:tab/>
        <w:tab/>
        <w:tab/>
        <w:tab/>
        <w:tab/>
        <w:tab/>
        <w:t xml:space="preserve">50,00m2 </w:t>
        <w:tab/>
        <w:t>- 0,3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wierzchnia utwardzenia: </w:t>
        <w:tab/>
        <w:tab/>
        <w:tab/>
        <w:tab/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istniejąca</w:t>
        <w:tab/>
        <w:tab/>
        <w:tab/>
        <w:t xml:space="preserve"> </w:t>
        <w:tab/>
        <w:tab/>
        <w:tab/>
        <w:t xml:space="preserve"> 2510,00m2</w:t>
        <w:tab/>
        <w:t>- 15,3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ojektowana</w:t>
        <w:tab/>
        <w:tab/>
        <w:tab/>
        <w:tab/>
        <w:tab/>
        <w:tab/>
        <w:t xml:space="preserve"> 167,00m2</w:t>
        <w:tab/>
        <w:t>- 1,0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oj. klomby</w:t>
        <w:tab/>
        <w:tab/>
        <w:t xml:space="preserve">                                                        202,00 m2          - 1,2%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wierzchnia zieleni </w:t>
        <w:tab/>
        <w:tab/>
        <w:tab/>
        <w:tab/>
        <w:t xml:space="preserve">              8795,20m2         - 53,6%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objętym opracowaniem obiektami przeznaczonymi do rozbiórki są:</w:t>
      </w:r>
    </w:p>
    <w:p>
      <w:pPr>
        <w:pStyle w:val="Normal"/>
        <w:tabs>
          <w:tab w:val="clear" w:pos="709"/>
          <w:tab w:val="left" w:pos="180" w:leader="none"/>
          <w:tab w:val="left" w:pos="2340" w:leader="none"/>
        </w:tabs>
        <w:suppressAutoHyphens w:val="false"/>
        <w:spacing w:lineRule="auto" w:line="276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stniejąca scena wraz z fundamentami przy Zespole Szkół Podstawowych w Siemieniu oraz demontaż urządzeń na placu zabaw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Heading2"/>
        <w:numPr>
          <w:ilvl w:val="0"/>
          <w:numId w:val="3"/>
        </w:numPr>
        <w:spacing w:lineRule="auto" w:line="276"/>
        <w:rPr>
          <w:u w:val="single"/>
        </w:rPr>
      </w:pPr>
      <w:r>
        <w:rPr>
          <w:u w:val="single"/>
        </w:rPr>
        <w:t>INFORMACJE I DANE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eastAsia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</w:t>
      </w:r>
    </w:p>
    <w:p>
      <w:pPr>
        <w:pStyle w:val="Heading3"/>
        <w:spacing w:lineRule="auto" w:line="276"/>
        <w:ind w:left="709" w:right="-1" w:hanging="0"/>
        <w:jc w:val="both"/>
        <w:rPr/>
      </w:pPr>
      <w:r>
        <w:rPr>
          <w:sz w:val="22"/>
          <w:szCs w:val="22"/>
        </w:rPr>
        <w:t xml:space="preserve">5.1.Ochrona konserwatorska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ka nr 248 w miejscowości Siemień nie została wpisana do rejestru zabytków i gminnej ewidencji zabytków oraz nie jest objęta nadzorem konserwatorskim. Teren objęty opracowaniem nie jest objęty prawną formą ochrony dziedzictwa kulturowego i zabytków oraz dóbr kultury współczesnej oraz nie jest położona w obszarze objętym ochrona przyrody zgodnie z Decyzją o ustaleniu lokalizacji inwestycji celu publicznego.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spacing w:lineRule="auto" w:line="276"/>
        <w:ind w:left="709" w:hanging="0"/>
        <w:jc w:val="both"/>
        <w:rPr/>
      </w:pPr>
      <w:r>
        <w:rPr>
          <w:sz w:val="22"/>
          <w:szCs w:val="22"/>
        </w:rPr>
        <w:t>5.2.Wpływ eksploatacji górniczej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ziałka nr 248 w miejscowości Siemień nie jest objęta wpływem eksploatacji górniczej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5.3. Zagrożenie dla środowiska oraz higieny i zdrowia użytkowników projektowanych obiektów i ich otoczenia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ojektowane obiekty, zgodnie z rozporządzeniem Rady Ministrów z dnia 10 września 2019 r. w sprawie określenia przedsięwzięć mogących znacząco oddziaływać na środowisko oraz szczegółowych uwarunkowań związanych z kwalifikowaniem przedsięwzięcia do sporządzania raportu o oddziaływaniu na środowisko (Dz. U. z 2019r., poz. 1839 ze zmianami), nie zostały zaliczone do przedsięwzięć mogących znacząco oddziaływać na środowisko.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realizacją projektowanych obiektów nie przewiduje się powstania zagrożeń dla środowiska oraz higieny i zdrowia użytkowników obiektu i jego otoczenia. 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sy ziemne powstałe w wyniku wykopów zostaną zagospodarowane we własnym zakresie.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Heading2"/>
        <w:spacing w:lineRule="auto" w:line="276"/>
        <w:ind w:left="720" w:right="-426" w:hanging="0"/>
        <w:rPr>
          <w:u w:val="single"/>
        </w:rPr>
      </w:pPr>
      <w:r>
        <w:rPr>
          <w:u w:val="single"/>
        </w:rPr>
        <w:t>6. OCHRONA PRZECIWPOŻAROWA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1 Podstawa opracowania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no na podstawie obowiązujących przepisów: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[1]</w:t>
        <w:tab/>
        <w:t>rozporządzenie Ministra Infrastruktury z dnia 12 kwietnia 2002 r. w sprawie warunków technicznych, jakim powinny odpowiadać budynki i ich usytuowanie (Dz. U. 2022, poz. 1225 z późn. zm.)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2]</w:t>
        <w:tab/>
        <w:t>rozporządzenie Ministra Spraw Wewnętrznych i Administracji z dnia 20 lipca 2022r. zmieniające rozporządzenie w sprawie ochrony przeciwpożarowej budynków, innych obiektów budowlanych i terenów (Dz. U. 2023 poz. 822)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[3]</w:t>
        <w:tab/>
        <w:t>rozporządzenie Ministra Spraw Wewnętrznych i Administracji z dnia 24 lipca 2009 r. w sprawie przeciwpożarowego zaopatrzenia w wodę oraz dróg pożarowych (Dz. U. 2009 Nr 124, poz. 1030)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4]</w:t>
        <w:tab/>
        <w:t>rozporządzenie Ministra Spraw Wewnętrznych i Administracji z dnia 05 sierpnia 2023 r. w  sprawie uzgadniania projektu zagospodarowania działki lub terenu, projektu architektoniczno-budowlanego, projektu technicznego oraz projektu urządzenia przeciwpożarowego pod względem zgodności z wymaganiami ochrony przeciwpożarowej (Dz. U. 2023 poz. 1563)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2 Zakres opracowania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Obiekty objęte opracowaniem zostały dostosowane do wymogów p.poż tylko ze względu na usytuowanie. Pozostałe parametry nie były rozpatrywane – poza zakresem opracowania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3 Informacja o powierzchni zabudowy, kubaturze brutto, wysokości i liczbie kondygnacj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709"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stawowe parametry obiektu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709"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ierzchnia zabudowy proj. placu zabaw: 638,55m2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709"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ierzchnia zabudowy istn. boisk sportowych: 2162,25m2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709"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ierzchnia zabudowy istn. budynku ZSP: 1880,00 m2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709"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suppressAutoHyphens w:val="false"/>
        <w:snapToGrid w:val="false"/>
        <w:ind w:left="70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4 Informacja o klasyfikacji pożarowej z uwagi na przeznaczenie i sposób użytkowania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dotyczy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709"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6.5 Informacja o klasie odporności pożarowej oraz odporności ogniowej i stopniu rozprzestrzeniania ognia przez ściany zewnętrzne i dachy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dotyczy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709"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suppressAutoHyphens w:val="false"/>
        <w:ind w:left="709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6 Informacja o występowaniu zagrożenia wybuchem, w tym informacje dotyczące pomieszczeń zagrożonych wybuchem oraz stref zagrożenia wybuchem w przestrzeni zewnętrznej.</w:t>
      </w:r>
    </w:p>
    <w:p>
      <w:pPr>
        <w:pStyle w:val="Normal"/>
        <w:pBdr/>
        <w:shd w:fill="FFFFFF" w:val="clear"/>
        <w:suppressAutoHyphens w:val="false"/>
        <w:ind w:left="70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występują strefy zagrożenia wybuchem określone w PN-EN 1127-1:2007 - Atmosfery wybuch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709"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6.7 Informacja o usytuowaniu z uwagi na bezpieczeństwo pożarowe, w tym informacje o odległościach od sąsiadujących obiektów budowlanych, działek lub terenów oraz parametrach wpływających ma odległości dopuszczalne.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iekty objęte opracowaniem są zlokalizowane zgodnie z warunkami technicznymi. Nie występują zbliżenia do granicy.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8 Informacja o przygotowaniu obiektu budowlanego i terenu do prowadzenia działań ratowniczych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stniejąca  droga dojazdowa  do obiektów.</w:t>
      </w:r>
    </w:p>
    <w:p>
      <w:pPr>
        <w:pStyle w:val="Normal"/>
        <w:pBdr/>
        <w:shd w:fill="FFFFFF" w:val="clear"/>
        <w:suppressAutoHyphens w:val="false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y obiektach objętych opracowaniem znajduje się hydrant zewnętrzny przy południowej oraz zachodniej granicy terenu objętego opracowaniem. Na etapie projektu nie badano jego ciśnienia jest to poza zakresem opracowania.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suppressAutoHyphens w:val="false"/>
        <w:snapToGrid w:val="false"/>
        <w:ind w:left="709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6.9  Informacje o rozwiązaniach zamiennych w stosunku do wymagań ochrony przeciwpożarowej, zastosowanych na podstawie zgody, o której mowa w art. 6c pkt 1 lub 2 ustawy z dnia 24 sierpnia 1991r. o ochronie przeciwpożarowej, w zakresie rozwiązań objętych projektem zagospodarowania działki lub terenu.</w:t>
      </w:r>
    </w:p>
    <w:p>
      <w:pPr>
        <w:pStyle w:val="Normal"/>
        <w:pBdr/>
        <w:shd w:fill="FFFFFF" w:val="clear"/>
        <w:suppressAutoHyphens w:val="false"/>
        <w:snapToGrid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objęte opracowaniem. </w:t>
      </w:r>
    </w:p>
    <w:p>
      <w:pPr>
        <w:pStyle w:val="Normal"/>
        <w:pBdr/>
        <w:shd w:fill="FFFFFF" w:val="clear"/>
        <w:suppressAutoHyphens w:val="false"/>
        <w:snapToGrid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Inne niezbędne dane wynikające ze specyfikacji, charakteru i stopnia skomplikowania obiektu budowlanego lub robót budowlanych.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iekty o prostej konstrukcji i jednoznacznym przeznaczeniu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. Obszar oddziaływania obiektu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a podstawie art.20 ust.1 pkt.1C ustawa z dnia 20 lutego 2015 roku o zmianie ustawy -  Prawo budowlane  (tj. Dz.U. 2024r. poz. 725) dokonano analizy Rozbiórka sceny i istniejącego placu zabaw oraz budowa placu zabaw wraz z infrastrukturą towarzyszącą, monitoringiem i zagospodarowaniem terenu przyległego na działce nr 248  w obrębie ewidencyjnym Kolonia Siemień w zakresie obszaru oddziaływania obiektu na sąsiednie nieruchomości.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o wyznaczenia obszaru oddziaływania projektowanych obiektów uwzględniono następujące akty prawne: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Ustawa z dnia 7 lipca 1994 r. Prawo budowlane (t.j. Dz. U. 2024r. poz. 725 z późn. zmianami),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Ustawa z dnia 09 czerwca 2022r. zmieniające ustawę- Prawo ochrony środowiska (t.j. Dz. U. z 2024 r. 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. 54 z późn. zmianami),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stawa z dnia 3 października 2008 r. o udostępnieniu informacji o środowisku i jego ochronie, udziale społeczeństwa w ochronie środowiska oraz o ocenach oddziaływania na środowisko (Dz. U. z 2023 r. poz. 1094 z późn. zmianami),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Rozporządzeniem Ministra Infrastruktury w sprawie warunków technicznych jakim powinny odpowiadać budynki i ich usytuowanie z dn. 12 kwietnia 2002 r (Dz. U. 2022, poz. 1225 z późn. zm.) – WT</w:t>
      </w:r>
    </w:p>
    <w:p>
      <w:pPr>
        <w:pStyle w:val="Normal"/>
        <w:widowControl w:val="false"/>
        <w:spacing w:before="60" w:after="0"/>
        <w:ind w:left="709" w:firstLine="567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ab/>
        <w:t>Rozbiórka sceny i istniejącego placu zabaw oraz budowa placu zabaw wraz z infrastrukturą towarzyszącą, monitoringiem i zagospodarowaniem terenu przyległego na działce nr 248  w obrębie ewidencyjnym Kolonia Siemień wraz z niezbędną infrastrukturą mieszczą się w całości na terenie działki 248.</w:t>
      </w:r>
    </w:p>
    <w:p>
      <w:pPr>
        <w:pStyle w:val="Normal"/>
        <w:widowControl w:val="false"/>
        <w:spacing w:before="60" w:after="0"/>
        <w:ind w:left="709" w:firstLine="567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>Odległość obiektów od budynków z pomieszczeniami przeznaczonymi na pobyt ludzi na działkach sąsiednich umożliwia naturalne oświetlenie tych pomieszczeń (§12 WT) nie powoduje objęcia tych działek obszarem oddziaływania</w:t>
      </w:r>
    </w:p>
    <w:p>
      <w:pPr>
        <w:pStyle w:val="Normal"/>
        <w:widowControl w:val="false"/>
        <w:spacing w:before="60" w:after="0"/>
        <w:ind w:left="709" w:firstLine="567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słonecznienie pomieszczeń w budynkach na działkach sąsiednich (§60 WT): ze względu na odległości projektowane obiekty  nie ograniczają nasłonecznienia pomieszczeń przeznaczonych na pobyt ludzi w budynkach na działkach sąsiednich, w związku z czym nie powoduje objęcia tych działek obszarem oddziaływania.</w:t>
      </w:r>
    </w:p>
    <w:p>
      <w:pPr>
        <w:pStyle w:val="Normal"/>
        <w:widowControl w:val="false"/>
        <w:spacing w:before="60" w:after="0"/>
        <w:ind w:left="709" w:firstLine="567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>Inwestycja nie zalicza się ani do przedsięwzięć mogących znacząco, ani potencjalnie znacząco oddziaływać na środowisko – nie wyznacza się stref ochronnych wykraczających poza granice działek objętej inwestycją.</w:t>
      </w:r>
    </w:p>
    <w:p>
      <w:pPr>
        <w:pStyle w:val="Normal"/>
        <w:widowControl w:val="false"/>
        <w:spacing w:before="60" w:after="0"/>
        <w:ind w:left="709" w:firstLine="567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owane obiekty nie są źródłem uciążliwości wykraczającej poza granice działki objętej inwestycją. 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76"/>
        <w:ind w:left="567" w:right="-1"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  <w:t>7. INNE NIEZBĘDNE DANE WYNIKAJĄCE ZE SPECYFIKACJI, CHARAKTERU I STOPNIA SKOMPLIKOWANIA OBIEKTU BUDOWLANEGO LUB ROBÓT BUDOWLANYCH.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spacing w:lineRule="auto" w:line="276"/>
        <w:ind w:left="56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iekty o prostej konstrukcji i jednoznacznym przeznaczeniu 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lineRule="auto" w:line="276"/>
        <w:ind w:left="0" w:right="-42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OBSZAR ODDZIAŁYWANIA OBIEKTU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spacing w:lineRule="auto" w:line="276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a podstawie art.20 ust.1 pkt.1C ustawa z dnia 20 lutego 2015 roku o zmianie ustawy -  Prawo budowlane  (Dz.U. 2024 poz.725) dokonano analizy budowy boiska wielofunkcyjnego wraz z niezbędną infrastrukturą oraz zagospodarowaniem terenu  w zakresie obszaru oddziaływania obiektu na sąsiednie nieruchomości.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spacing w:lineRule="auto" w:line="276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znaczenia obszaru oddziaływania projektowanych obiektów uwzględniono następujące akty prawne:</w:t>
      </w:r>
    </w:p>
    <w:p>
      <w:pPr>
        <w:pStyle w:val="Normal"/>
        <w:numPr>
          <w:ilvl w:val="0"/>
          <w:numId w:val="6"/>
        </w:numPr>
        <w:pBdr/>
        <w:shd w:fill="FFFFFF" w:val="clear"/>
        <w:tabs>
          <w:tab w:val="clear" w:pos="709"/>
          <w:tab w:val="left" w:pos="936" w:leader="none"/>
        </w:tabs>
        <w:spacing w:lineRule="auto" w:line="276"/>
        <w:ind w:left="993" w:hanging="633"/>
        <w:jc w:val="both"/>
        <w:rPr/>
      </w:pPr>
      <w:r>
        <w:rPr>
          <w:rFonts w:cs="Arial Narrow" w:ascii="Arial Narrow" w:hAnsi="Arial Narrow"/>
          <w:sz w:val="22"/>
          <w:szCs w:val="22"/>
        </w:rPr>
        <w:t>Ustawa z dnia 7 lipca 1994 r. Prawo budowlane (t.j. Dz. U. 2024r. poz. 725 z późn. zmianami),</w:t>
      </w:r>
    </w:p>
    <w:p>
      <w:pPr>
        <w:pStyle w:val="Normal"/>
        <w:numPr>
          <w:ilvl w:val="0"/>
          <w:numId w:val="6"/>
        </w:numPr>
        <w:pBdr/>
        <w:shd w:fill="FFFFFF" w:val="clear"/>
        <w:tabs>
          <w:tab w:val="clear" w:pos="709"/>
          <w:tab w:val="left" w:pos="936" w:leader="none"/>
        </w:tabs>
        <w:ind w:left="993" w:hanging="633"/>
        <w:jc w:val="both"/>
        <w:rPr/>
      </w:pPr>
      <w:r>
        <w:rPr>
          <w:rFonts w:cs="Arial Narrow" w:ascii="Arial Narrow" w:hAnsi="Arial Narrow"/>
          <w:sz w:val="22"/>
          <w:szCs w:val="22"/>
        </w:rPr>
        <w:t>Ustawa z dnia 27 kwietnia 2001 r. Prawo ochrony środowiska (t.j. Dz. U. z 2022 r.  poz. 2556 z późn. zmianami),</w:t>
      </w:r>
    </w:p>
    <w:p>
      <w:pPr>
        <w:pStyle w:val="Normal"/>
        <w:numPr>
          <w:ilvl w:val="0"/>
          <w:numId w:val="6"/>
        </w:numPr>
        <w:pBdr/>
        <w:shd w:fill="FFFFFF" w:val="clear"/>
        <w:tabs>
          <w:tab w:val="clear" w:pos="709"/>
          <w:tab w:val="left" w:pos="936" w:leader="none"/>
        </w:tabs>
        <w:ind w:left="993" w:hanging="63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wa z dnia 3 października 2008 r. o udostępnieniu informacji o środowisku i jego ochronie, udziale społeczeństwa w ochronie środowiska oraz o ocenach oddziaływania na środowisko (Dz. U. z 2023 r. poz. 1094 z późn. zmianami),</w:t>
      </w:r>
    </w:p>
    <w:p>
      <w:pPr>
        <w:pStyle w:val="Normal"/>
        <w:numPr>
          <w:ilvl w:val="0"/>
          <w:numId w:val="6"/>
        </w:numPr>
        <w:pBdr/>
        <w:shd w:fill="FFFFFF" w:val="clear"/>
        <w:tabs>
          <w:tab w:val="clear" w:pos="709"/>
          <w:tab w:val="left" w:pos="936" w:leader="none"/>
        </w:tabs>
        <w:ind w:left="851" w:hanging="491"/>
        <w:jc w:val="both"/>
        <w:rPr/>
      </w:pPr>
      <w:r>
        <w:rPr>
          <w:rFonts w:cs="Arial Narrow" w:ascii="Arial Narrow" w:hAnsi="Arial Narrow"/>
          <w:sz w:val="22"/>
          <w:szCs w:val="22"/>
        </w:rPr>
        <w:t>Rozporządzeniem Ministra Infrastruktury w sprawie warunków technicznych jakim powinny odpowiadać budynki i ich usytuowanie z dn. 12 kwietnia 2002 r (Dz. U. 2019, poz. 1065) – WT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wane obiekty oraz obszary oddziaływania tych obiektów mieszczą się w całości na terenie działki na której zostały zaprojektowane (działka nr ewid. 248)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spacing w:lineRule="auto" w:line="276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ległość projektowanych obiektów od budynków z pomieszczeniami przeznaczonymi na pobyt ludzi na działkach sąsiednich umożliwia naturalne oświetlenie tych pomieszczeń (§12 WT) nie powoduje objęcia tych działek obszarem oddziaływania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spacing w:lineRule="auto" w:line="276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asłonecznienie pomieszczeń w budynkach na działkach sąsiednich (§60 WT): ze względu na odległości projektowane obiekty  nie ograniczają nasłonecznienia pomieszczeń przeznaczonych na pobyt ludzi w budynkach na działkach sąsiednich, w związku z czym nie powoduje objęcia tych działek obszarem oddziaływania.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spacing w:lineRule="auto" w:line="276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ycja nie zalicza się ani do przedsięwzięć mogących znacząco, ani potencjalnie znacząco oddziaływać na środowisko – nie wyznacza się stref ochronnych wykraczających poza granice działki objętej inwestycją.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spacing w:lineRule="auto" w:line="276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owane obiekty nie są źródłem uciążliwości wykraczającej poza granice działki objętej inwestycją. </w:t>
      </w:r>
    </w:p>
    <w:p>
      <w:pPr>
        <w:pStyle w:val="Normal"/>
        <w:pBdr/>
        <w:shd w:fill="FFFFFF" w:val="clear"/>
        <w:tabs>
          <w:tab w:val="clear" w:pos="709"/>
          <w:tab w:val="left" w:pos="936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ena zgodności z ustaleniami zawartymi w Decyzji o ustaleniu lokalizacji celu publicznego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lanowana inwestycja tj. rozbiórka oraz budowa placu zabaw wraz z zagospodarowaniem terenu oraz przyjęte rozwiązania w projekcie zagospodarowania terenu są zgodne z ustaleniami zawartymi w Decyzji o ustaleniu lokalizacji celu publicznego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arunki i szczegółowe zasady zagospodarowania terenu oraz jego zabudowy wynikające z przepisów odrębnych, a w szczególnym zakresie:</w:t>
      </w:r>
    </w:p>
    <w:p>
      <w:pPr>
        <w:pStyle w:val="Normal"/>
        <w:widowControl w:val="false"/>
        <w:numPr>
          <w:ilvl w:val="0"/>
          <w:numId w:val="4"/>
        </w:numPr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>warunków i wymogów ochrony i kształtowania ładu przestrzennego</w:t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anowane przedsięwzięcie inwestycyjne projektować zgodnie z ustawą z dnia 7 lipca 1994r. Prawo budowlane (tekst jednolity (Dz. U. z 2023r. poz.682 z późn.zm.) rozporządzeniem Ministra Infrastruktury z dnia 12 kwietnia 2002r. w sprawie warunków technicznych jakim powinny odpowiadać budynki i ich usytuowanie (Dz.U. z 2022r., poz,1225),</w:t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ielkość powierzchni zabudowy w stosunku do powierzchni działek nie może przekroczyć 30%,</w:t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przekraczalna przednia linia zabudowy min. 20,0m od krawędzi jezdni drogi powiatowej – działka nr geod. 144,247,</w:t>
      </w:r>
    </w:p>
    <w:p>
      <w:pPr>
        <w:pStyle w:val="Normal"/>
        <w:widowControl w:val="false"/>
        <w:numPr>
          <w:ilvl w:val="0"/>
          <w:numId w:val="4"/>
        </w:numPr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ony środowiska i zdrowia ludzi oraz dziedzictwa kulturowego i zabytków oraz dóbr kultury współczesnej:</w:t>
      </w:r>
    </w:p>
    <w:p>
      <w:pPr>
        <w:pStyle w:val="Normal"/>
        <w:widowControl w:val="false"/>
        <w:ind w:left="644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bowiązuje ochrona drzewostanu nie owocowego – na ewentualna wycinkę należy uzyskać zgodę właściwego organu po uprzednim dokonaniu inwentaryzacji drzew,</w:t>
      </w:r>
    </w:p>
    <w:p>
      <w:pPr>
        <w:pStyle w:val="Normal"/>
        <w:widowControl w:val="false"/>
        <w:ind w:left="644" w:hanging="0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>- realizacja inwestycji nie wymaga uzyskania zgody na przeznaczenie gruntu na cele nierolnicze i leśne zgodnie z art. 61 ust,1 pkt. 4 ustawy o planowaniu i zagospodarowaniu przestrzennym, w związku z art.7 ust.2 ustawy z dnia 3 lutego 1995r. o ochronie gruntów rolnych i leśnych (Dz. U. z 2022r. poz. 2409 z późn.zm),</w:t>
      </w:r>
    </w:p>
    <w:p>
      <w:pPr>
        <w:pStyle w:val="Normal"/>
        <w:widowControl w:val="false"/>
        <w:numPr>
          <w:ilvl w:val="0"/>
          <w:numId w:val="4"/>
        </w:numPr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sługi infrastruktury technicznej i komunikacja:</w:t>
      </w:r>
    </w:p>
    <w:p>
      <w:pPr>
        <w:pStyle w:val="Normal"/>
        <w:widowControl w:val="false"/>
        <w:ind w:left="644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opatrzenie w energię elektryczną – projektowanym przyłączem zgodnie z warunkami właściwego Zakładu Energetycznego,</w:t>
      </w:r>
    </w:p>
    <w:p>
      <w:pPr>
        <w:pStyle w:val="Normal"/>
        <w:widowControl w:val="false"/>
        <w:ind w:left="644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opatrzenie w wodę – projektowanym przyłączem wodociągu gminnego,</w:t>
      </w:r>
    </w:p>
    <w:p>
      <w:pPr>
        <w:pStyle w:val="Normal"/>
        <w:widowControl w:val="false"/>
        <w:ind w:left="644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prowadzenie ścieków bytowych – projektowanym przyłączem kanalizacji gminnej,</w:t>
      </w:r>
    </w:p>
    <w:p>
      <w:pPr>
        <w:pStyle w:val="Normal"/>
        <w:widowControl w:val="false"/>
        <w:ind w:left="644" w:hanging="0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>- nieczystości stałe gromadzone w pojemnikach, okresowo usuwane na wysypisko odpadów,</w:t>
      </w:r>
    </w:p>
    <w:p>
      <w:pPr>
        <w:pStyle w:val="Normal"/>
        <w:widowControl w:val="false"/>
        <w:ind w:left="644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prowadzenie wód opadowych promieniście na własną działkę,</w:t>
      </w:r>
    </w:p>
    <w:p>
      <w:pPr>
        <w:pStyle w:val="Normal"/>
        <w:widowControl w:val="false"/>
        <w:ind w:left="644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ziałka posiada bezpośredni dostęp do drogi publicznej – droga powiatowa działka nr geod. 144, 247,</w:t>
      </w:r>
    </w:p>
    <w:p>
      <w:pPr>
        <w:pStyle w:val="Normal"/>
        <w:widowControl w:val="false"/>
        <w:numPr>
          <w:ilvl w:val="0"/>
          <w:numId w:val="4"/>
        </w:numPr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magania dotyczące ochrony interesów osób trzecich</w:t>
      </w:r>
    </w:p>
    <w:p>
      <w:pPr>
        <w:pStyle w:val="Normal"/>
        <w:widowControl w:val="false"/>
        <w:ind w:left="644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anowane zamierzenie inwestycyjne należy projektować i budować w sposób określony w przepisach oraz zgodnie z zasadami wiedzy technicznej zapewniając poszanowaniem występujących w obszarze oddziaływania obiektu, uzasadnionych interesów osób trzecich (zgodnie z art. 5 ust. 1 ustawy z dnia 7 lipca 1994r. ,,Prawo budowlane/ jednolity tekst Dz.U. z 2023r. poz. 682 z późn. zm.)  w tym m.in. ochronę przed:</w:t>
      </w:r>
    </w:p>
    <w:p>
      <w:pPr>
        <w:pStyle w:val="Normal"/>
        <w:widowControl w:val="false"/>
        <w:numPr>
          <w:ilvl w:val="1"/>
          <w:numId w:val="7"/>
        </w:numPr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bawieniem dostępu do drogi publicznej,</w:t>
      </w:r>
    </w:p>
    <w:p>
      <w:pPr>
        <w:pStyle w:val="Normal"/>
        <w:widowControl w:val="false"/>
        <w:numPr>
          <w:ilvl w:val="1"/>
          <w:numId w:val="7"/>
        </w:numPr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bawieniem możliwości korzystania z wody, kanalizacji, energii elektrycznej, cieplej oraz ze środków łączności,</w:t>
      </w:r>
    </w:p>
    <w:p>
      <w:pPr>
        <w:pStyle w:val="Normal"/>
        <w:widowControl w:val="false"/>
        <w:numPr>
          <w:ilvl w:val="1"/>
          <w:numId w:val="7"/>
        </w:numPr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bawieniem dostępu światła dziennego do pomieszczeń przeznaczonych na pobyt ludzi,</w:t>
      </w:r>
    </w:p>
    <w:p>
      <w:pPr>
        <w:pStyle w:val="Normal"/>
        <w:widowControl w:val="false"/>
        <w:numPr>
          <w:ilvl w:val="1"/>
          <w:numId w:val="7"/>
        </w:numPr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iążliwościami powodowanymi przez hałas, wibracje, zakłócenia elektryczne i promieniowaniem,</w:t>
      </w:r>
    </w:p>
    <w:p>
      <w:pPr>
        <w:pStyle w:val="Normal"/>
        <w:widowControl w:val="false"/>
        <w:numPr>
          <w:ilvl w:val="1"/>
          <w:numId w:val="7"/>
        </w:numPr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nieczyszczeniem powietrza, wody i gleby,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ed wystąpieniem o decyzję w sprawie pozwolenia na budowę, należy uzyskać prawo dysponowania nieruchomością w granicach niezbędnych do realizacji inwestycji,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y opracowaniu projektu należy uwzględnić zalecenia rozporządzenia z dnia 25 kwietnia 2012r. Ministra Transportu, Budownictwa i Gospodarki Morskiej, w sprawie ustalenia geotechnicznych warunków posadowienia obiektów budowlanych/ Dz. U. z 2012r. poz. 463.</w:t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  <w:sz w:val="22"/>
          <w:szCs w:val="22"/>
        </w:rPr>
      </w:pPr>
      <w:r>
        <w:rPr>
          <w:rFonts w:eastAsia="ArialNarrow,Bold;Arial"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widowControl w:val="false"/>
        <w:spacing w:lineRule="auto" w:line="276" w:before="60" w:after="0"/>
        <w:textAlignment w:val="baseline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eastAsia="ArialNarrow,Bold;Arial" w:cs="Arial Narrow"/>
          <w:color w:val="FF0000"/>
        </w:rPr>
      </w:pPr>
      <w:r>
        <w:rPr>
          <w:rFonts w:eastAsia="ArialNarrow,Bold;Arial"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p>
      <w:pPr>
        <w:pStyle w:val="Normal"/>
        <w:rPr>
          <w:rFonts w:ascii="Arial Narrow" w:hAnsi="Arial Narrow" w:eastAsia="ArialNarrow,Bold;Arial" w:cs="Arial Narrow"/>
        </w:rPr>
      </w:pPr>
      <w:r>
        <w:rPr>
          <w:rFonts w:eastAsia="ArialNarrow,Bold;Arial" w:cs="Arial Narrow" w:ascii="Arial Narrow" w:hAnsi="Arial Narrow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5" w:leader="none"/>
      </w:tabs>
      <w:spacing w:before="240" w:after="12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238125</wp:posOffset>
          </wp:positionH>
          <wp:positionV relativeFrom="paragraph">
            <wp:posOffset>-290830</wp:posOffset>
          </wp:positionV>
          <wp:extent cx="2006600" cy="818515"/>
          <wp:effectExtent l="0" t="0" r="0" b="0"/>
          <wp:wrapTight wrapText="bothSides">
            <wp:wrapPolygon edited="0">
              <wp:start x="-86" y="0"/>
              <wp:lineTo x="-86" y="21128"/>
              <wp:lineTo x="21600" y="21128"/>
              <wp:lineTo x="21600" y="0"/>
              <wp:lineTo x="-86" y="0"/>
            </wp:wrapPolygon>
          </wp:wrapTight>
          <wp:docPr id="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205867" stroked="t" o:allowincell="f" style="position:absolute;margin-left:151.7pt;margin-top:-13.7pt;width:303.25pt;height:14.1pt;mso-wrap-style:none;v-text-anchor:middle" type="_x0000_t136">
          <v:path textpathok="t"/>
          <v:textpath on="t" fitshape="t" string="Biuro  Projektów  i  Wycen Majątkowych" style="font-family:&quot;Arial Black&quot;;font-size:18pt"/>
          <v:fill o:detectmouseclick="t" type="solid" color2="#dfa798"/>
          <v:stroke color="#205867" weight="9360" joinstyle="miter" endcap="flat"/>
          <w10:wrap type="none"/>
        </v:shape>
      </w:pict>
      <w:pict>
        <v:shape id="shape_0" fillcolor="#205867" stroked="f" o:allowincell="f" style="position:absolute;margin-left:150.8pt;margin-top:4.2pt;width:327.3pt;height:8.95pt;mso-wrap-style:none;v-text-anchor:middle" type="_x0000_t136">
          <v:path textpathok="t"/>
          <v:textpath on="t" fitshape="t" string="Piotr Dawidziuk                                    " style="font-family:&quot;Arial Black&quot;;font-size:18pt"/>
          <v:fill o:detectmouseclick="t" type="solid" color2="#dfa798"/>
          <v:stroke color="#3465a4" joinstyle="round" endcap="flat"/>
          <w10:wrap type="none"/>
        </v:shape>
      </w:pict>
      <w:pict>
        <v:shape id="shape_0" fillcolor="#205867" stroked="f" o:allowincell="f" style="position:absolute;margin-left:151.7pt;margin-top:18pt;width:343.25pt;height:17.95pt;mso-wrap-style:none;v-text-anchor:middle" type="_x0000_t136">
          <v:path textpathok="t"/>
          <v:textpath on="t" fitshape="t" string="21 - 530 Piszczac, ul Wąska 2a  tel.(fax) ( 083 ) 37-78-861, tel. kom. 0 691-475-098&#10;NIP: 537-201-26-57" style="font-family:&quot;Arial&quot;;font-size:14pt"/>
          <v:fill o:detectmouseclick="t" type="solid" color2="#dfa798"/>
          <v:stroke color="#3465a4" joinstyle="round" endcap="flat"/>
          <w10:wrap type="none"/>
        </v:shape>
      </w:pict>
    </w:r>
    <w:r>
      <w:rPr/>
      <w:tab/>
    </w:r>
  </w:p>
  <w:p>
    <w:pPr>
      <w:pStyle w:val="TextBody"/>
      <w:rPr>
        <w:lang w:val="pl-PL"/>
      </w:rPr>
    </w:pPr>
    <w:r>
      <w:rPr>
        <w:lang w:val="pl-PL"/>
      </w:rPr>
    </w:r>
  </w:p>
  <w:p>
    <w:pPr>
      <w:pStyle w:val="TextBody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57200</wp:posOffset>
              </wp:positionH>
              <wp:positionV relativeFrom="paragraph">
                <wp:posOffset>77470</wp:posOffset>
              </wp:positionV>
              <wp:extent cx="685292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2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6.1pt" to="503.55pt,6.1pt" stroked="t" o:allowincell="f" style="position:absolute">
              <v:stroke color="#205867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26" w:hanging="0"/>
      <w:jc w:val="both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7371" w:leader="none"/>
      </w:tabs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426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6" w:hanging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7371" w:leader="none"/>
      </w:tabs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Yu Gothic" w:hAnsi="StarSymbol;Yu Gothic" w:cs="StarSymbol;Yu Gothic"/>
      <w:sz w:val="18"/>
      <w:szCs w:val="1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bCs/>
      <w:sz w:val="32"/>
      <w:szCs w:val="24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left="0" w:right="-56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2">
    <w:name w:val="Tekst podstawowy 2"/>
    <w:basedOn w:val="Normal"/>
    <w:qFormat/>
    <w:pPr>
      <w:ind w:left="0" w:right="-426" w:hanging="0"/>
      <w:jc w:val="both"/>
    </w:pPr>
    <w:rPr>
      <w:lang w:val="en-US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7371" w:leader="none"/>
      </w:tabs>
      <w:ind w:left="57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7371" w:leader="none"/>
      </w:tabs>
      <w:ind w:left="57" w:right="0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708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ind w:right="-426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blokowy1">
    <w:name w:val="Tekst blokowy1"/>
    <w:basedOn w:val="Normal"/>
    <w:qFormat/>
    <w:pPr>
      <w:ind w:left="360" w:right="-1" w:hanging="0"/>
      <w:jc w:val="both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2"/>
      </w:numPr>
      <w:suppressLineNumbers/>
    </w:pPr>
    <w:rPr>
      <w:rFonts w:eastAsia="Lucida Sans Unicode"/>
      <w:kern w:val="2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28:00Z</dcterms:created>
  <dc:creator>Suchora&amp;Dołęgowski</dc:creator>
  <dc:description/>
  <cp:keywords/>
  <dc:language>en-US</dc:language>
  <cp:lastModifiedBy>myktomasz myktomasz</cp:lastModifiedBy>
  <cp:lastPrinted>2024-02-19T07:58:00Z</cp:lastPrinted>
  <dcterms:modified xsi:type="dcterms:W3CDTF">2024-06-17T03:20:00Z</dcterms:modified>
  <cp:revision>53</cp:revision>
  <dc:subject/>
  <dc:title>OPIS DO PROJEKTU ZAGOSPODAROWANIA TERENU</dc:title>
</cp:coreProperties>
</file>